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Header"/>
        <w:spacing w:lineRule="auto" w:line="360"/>
        <w:rPr>
          <w:b/>
          <w:b/>
          <w:bCs/>
          <w:lang w:val="uk-UA"/>
        </w:rPr>
      </w:pP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15.10.2015               </w:t>
      </w:r>
      <w:r>
        <w:rPr>
          <w:b/>
          <w:bCs/>
        </w:rPr>
        <w:t xml:space="preserve">                                     м. Ромни    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241-ОД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ходи щодо забезпеченн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ання проектів місцев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ів Роменського </w:t>
      </w:r>
      <w:r>
        <w:rPr>
          <w:b/>
          <w:sz w:val="28"/>
          <w:szCs w:val="28"/>
          <w:lang w:val="uk-UA"/>
        </w:rPr>
        <w:t>району 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6 рік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нозу на наступн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лановим два бюджетні період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lang w:val="uk-UA"/>
        </w:rPr>
        <w:t xml:space="preserve">Відповідно до частини першої статті 6, статей 13, 18, 28, 34, 39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 xml:space="preserve">статті 75 Бюджетного кодексу України, </w:t>
      </w:r>
      <w:r>
        <w:rPr>
          <w:sz w:val="28"/>
          <w:szCs w:val="28"/>
          <w:lang w:val="uk-UA"/>
        </w:rPr>
        <w:t>з метою належної організації роботи з формування проектів місцевих бюджетів Роменського району на 2016 рік та прогнозу на наступні за плановим два бюджетні періоди, підвищення відповідальності всіх учасників бюджетного процесу за їх формуванням та виконанням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1. Фінансовому управлінню Роменської районної державної адміністрації, керуючись чинним бюджетним законодавством, з урахуванням прогнозу соціально–економічного розвитку району на 2016 рік та наступні два бюджетні періоди, забезпечити проведення фінансово–економічних розрахунків для складання проекту районного бюджету на 2016 рік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2. Забезпечити подання фінансовому управлінню Роменської районної державної адміністрації до 01 листопада 2015 року: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</w:rPr>
        <w:t>1) Роменською об’єднаною державною податковою інспекцією Головного управління Міндоходів у Сумській області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дані про очікувані нарахування по податках за 2015 рік, що стягуються на території району до місцевих бюджетів, в територіальному розрізі (по бюджетах сільських рад) і в розрізі джерел доходів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розрахунки очікуваних надходжень у 2015 році податків і зборів, що стягуються на території Роменського району до місцевих бюджетів та розрахунки прогнозних надходжень на 2016 рік та наступні два бюджетні періоди із поясненнями до них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розрахунки обсягу податкового боргу, що планується погасити за рахунок вжиття заходів щодо підвищення платіжної дисципліни платників податків, у розрізі сільських та районного бюджетів та видів податків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) управлінням економічного розвитку, торгівлі та організації діяльності центру надання адміністративних послуг Роменської районної державної адміністрації перелік об'єктів, видатки на фінансування яких у 2016 році будуть проводитися за рахунок бюджету розвитку районного бюджет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3) виконавчим апаратом Роменської районної ради:</w:t>
      </w:r>
    </w:p>
    <w:p>
      <w:pPr>
        <w:pStyle w:val="11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озрахунк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чікуваних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2015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оці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гнозних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бсягі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2016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ік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ступні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дв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бюджетні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іод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дходжень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рендної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лат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ористуванн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цілісни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</w:p>
    <w:p>
      <w:pPr>
        <w:pStyle w:val="11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</w:t>
      </w:r>
    </w:p>
    <w:p>
      <w:pPr>
        <w:pStyle w:val="11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майнови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омплексо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інши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майном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щ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ебуває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омунальні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власності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4) управлінням соціального захисту населення Роменської районної державної адміністрації відомості про: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сімей та суму субсидій та пільг населенню на придбання твердого та рідкого пічного побутового палива і скрапленого газ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кількість сімей та суму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одержувачів, яким статтею 89 Бюджетного кодексу України, передбачені пільги та допомоги (окремо по кожній категорії одержувачів) та суму витрат на надання пільг і допомог (окремо по кожному виду послуг та допомог)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чікуваний за 2015 рік та прогнозний на 2016 рік обсяг фонду оплати праці по установах та організаціях Роменського району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бґрунтовані розрахунки потреби в бюджетних коштах на 2016 рік по загальному та по спеціальному фондах районного бюджету в розрізі кодів економічної класифікації з поясненням по кожному коду на утримання центру по обслуговуванню одиноких непрацездатних громадян похилого віку, по компенсації фізичним особам за надання соціальних послуг громадянам похилого віку та інвалідам, а також на фінансування заходів передбачених районними програмами в розрізі кожного зах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на виплату матеріальної допомоги сім’ям загиблих та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постраждалим при виконанні службових обов’язків під час проведення антитерористичної опе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в коштах для забезпечення твердим паливом (дровами) сімей учасників антитерористичної опе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увачів та обсяг видатків на виплату державної соціальної 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«гроші ходять за дитиною».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5) виконавчим комітетам сільських рад пропозиції щодо показників проектів бюджетів на 2016 рік з обґрунтованими розрахунками: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щодо очікуваних надходжень податків і зборів, в розрізі платників податків, що стягуються на території сільської ради за 20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рік та проект податків, що стягуються на території сільської ради за 20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рік та проект на 20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рік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щодо потреби в бюджетних коштах на 2016 рік по загальному фонду бюджету в розрізі кодів функціональної та економічної класифікації та по спеціальному фонду в розрізі кодів функціональної та економічної класифікації і видів надходжень, з поясненням по кожному коду.</w:t>
      </w:r>
    </w:p>
    <w:p>
      <w:pPr>
        <w:pStyle w:val="Normal"/>
        <w:ind w:right="57" w:firstLine="708"/>
        <w:jc w:val="both"/>
        <w:rPr>
          <w:sz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 xml:space="preserve">Управлінню освіти, молоді та спорту Роменської районної державної адміністрації до 01.01.2016 здійснити заходи щодо отримання в оперативне </w:t>
      </w:r>
    </w:p>
    <w:p>
      <w:pPr>
        <w:pStyle w:val="Normal"/>
        <w:ind w:right="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авління з метою утримання з районного бюджету установ дошкільної освіти, визначених підпунктом «а» пункту 2 частини першої статті 89 </w:t>
      </w:r>
    </w:p>
    <w:p>
      <w:pPr>
        <w:pStyle w:val="Normal"/>
        <w:ind w:right="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3</w:t>
      </w:r>
    </w:p>
    <w:p>
      <w:pPr>
        <w:pStyle w:val="Normal"/>
        <w:ind w:right="5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юджетного кодексу України.</w:t>
      </w:r>
    </w:p>
    <w:p>
      <w:pPr>
        <w:pStyle w:val="Normal"/>
        <w:ind w:right="57" w:firstLine="708"/>
        <w:jc w:val="both"/>
        <w:rPr/>
      </w:pPr>
      <w:r>
        <w:rPr>
          <w:spacing w:val="-5"/>
          <w:sz w:val="28"/>
          <w:szCs w:val="28"/>
          <w:lang w:val="uk-UA"/>
        </w:rPr>
        <w:t xml:space="preserve">4. Відділу культури </w:t>
      </w:r>
      <w:r>
        <w:rPr>
          <w:sz w:val="28"/>
          <w:lang w:val="uk-UA"/>
        </w:rPr>
        <w:t>Роменської районної державної адміністрації до 01.01.2016 здійснити заходи щодо отримання в оперативне управління з метою утримання з районного бюджету сільських будинків культури, клубів, центрів дозвілля, інших клубних закладів та бібліотек, визначених пунктом 5 частини першої статті 89 Бюджетного кодексу України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5. Структурним підрозділам Роменської районної державної адміністрації - головними розпорядниками бюджетних коштів районного бюджету з урахуванням вимог Бюджетного кодексу України до 01.11.2015 підготувати та подати до фінансового управління Роменської районної державної адміністрації бюджетні запити на 2016 рік з детальними розрахунками та пояснювальною запискою, виходячи з рекомендацій Міністерства фінансів України та відповідно до вимог інструкції з підготовки бюджетних запитів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6. Під час складання бюджетних запитів головними розпорядниками коштів районного бюджету: 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не допускати збільшення штатної чисельності працівників бюджетної сфери та установ, що належать до сфери їх управління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у повному обсязі забезпечити необхідними асигнуваннями захищені статті видатків, інші видатки, виходячи з фінансового ресурс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врахувати жорсткий режим економного використання енергоносіїв, скорочення не першочергових видатків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ґрунтувати доцільність продовження терміну виконання регіональних  програм та потреб у фінансових ресурсах, провести оцінку їх ефективності за окремими критеріями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планувати бюджетні асигнування на виконання пріоритетних напрямів та виключити непріоритетні та неефективні витрати, насамперед ті, що не забезпечують виконання основних функцій і завдань головного розпорядника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7. Фінансовому управлінню Роменської районної державної адміністрації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безпечити перевірку бюджетних запитів головних розпорядників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го бюджету на відповідність його меті, пріоритетності та ефективності використання бюджетних коштів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овести погоджувальні наради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щодо розгляду пропозицій та вжиття заходів для усунення розбіжностей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для підготовки проект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2016 рік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ідготувати проект рішення пр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бюджет на 2016 рік та прогно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наступні за плановим два бюджетні періоди, подати його на розгляд Роменської районної державній адміністрації та після схвалення внести на розгляд сесії Роменської районної ради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8. Визнати таким, що втратило чинність розпорядження голови Роменської районної державної адміністрації від 18.09.2014 № 259-ОД «Про підготовку проекту районного бюджету Роменського району на 2015 рік».</w:t>
      </w:r>
    </w:p>
    <w:p>
      <w:pPr>
        <w:pStyle w:val="1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9. Контроль за виконанням цього розпорядження залишаю за собою.</w:t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Голова Роменської районн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6:00Z</dcterms:created>
  <dc:creator>user</dc:creator>
  <dc:description/>
  <cp:keywords/>
  <dc:language>en-US</dc:language>
  <cp:lastModifiedBy>User</cp:lastModifiedBy>
  <cp:lastPrinted>2015-10-15T11:42:00Z</cp:lastPrinted>
  <dcterms:modified xsi:type="dcterms:W3CDTF">2015-10-15T12:33:00Z</dcterms:modified>
  <cp:revision>5</cp:revision>
  <dc:subject/>
  <dc:title>__________________                            Ромни                              №___________</dc:title>
</cp:coreProperties>
</file>