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7244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12.2015                                                     м. Ромни                                                     № 309-ОД</w:t>
      </w:r>
    </w:p>
    <w:p>
      <w:pPr>
        <w:pStyle w:val="Normal"/>
        <w:spacing w:lineRule="auto" w:line="360"/>
        <w:ind w:right="5527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внесення змін до розпорядження голови Ромен-ської районної державної адміністрації від 27.11.2015 № 294-ОД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статей 2, 6, 13, 25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4"/>
        </w:rPr>
        <w:t xml:space="preserve">Закону України «Про запобігання корупції»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Пункт 1 викласти в новій редак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ловному спеціалістові (уповноваженій особі з питань запобігання та виявлення корупції) юридичного відділу апарату Роменської районної державної адміністрації розробити План заходів на виконання Регіональної антикорупційної програми на 2016-2020 роки протягом 10 днів після її затвердження на сесії Сумської обласної рад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державної адміністрації</w:t>
        <w:tab/>
        <w:tab/>
        <w:t>В.О. Біло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0:00Z</dcterms:created>
  <dc:creator>Администрация</dc:creator>
  <dc:description/>
  <cp:keywords/>
  <dc:language>en-US</dc:language>
  <cp:lastModifiedBy>User</cp:lastModifiedBy>
  <dcterms:modified xsi:type="dcterms:W3CDTF">2015-12-17T13:03:00Z</dcterms:modified>
  <cp:revision>3</cp:revision>
  <dc:subject/>
  <dc:title> </dc:title>
</cp:coreProperties>
</file>