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6.04.2015                                                    м. Ромни                                                      № 100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Ємець Ганни Дмитрівни</w:t>
      </w:r>
      <w:r>
        <w:rPr>
          <w:b/>
          <w:sz w:val="28"/>
          <w:szCs w:val="28"/>
        </w:rPr>
        <w:t>, на території Гришин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 та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від 17 березня 2015 року щодо видачі дубліката сертифіката на право власності на земельну ділянку, в зв’язку з його втрато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Гришинської сільської ради Роменського району Сумської області серії СМ № 0255535, члена АПТЗТ «Гришинське», зареєстрованого 18 травня 1998 року у Книзі реєстрації сертифікатів на право на земельну частку (пай) за № 661, виданий на ім’я померлої Ємець Ганни Дмитрівни про що опубліковано оголошення в газеті «Вісті Роменщини» від 20 грудня 2014 року № 51 (13829).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земагентства у Роменському районі Сумської області видати дублікат сертифіката на право на земельну частку (пай) на ім’я померлої Ємець Ганни Дмитрівни по АПТЗТ «Гришинське» громадянці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2:01:00Z</dcterms:created>
  <dc:creator>Администрация</dc:creator>
  <dc:description/>
  <cp:keywords/>
  <dc:language>en-US</dc:language>
  <cp:lastModifiedBy>Admin</cp:lastModifiedBy>
  <cp:lastPrinted>2015-04-15T16:10:00Z</cp:lastPrinted>
  <dcterms:modified xsi:type="dcterms:W3CDTF">2015-04-20T06:41:00Z</dcterms:modified>
  <cp:revision>3</cp:revision>
  <dc:subject/>
  <dc:title> </dc:title>
</cp:coreProperties>
</file>