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6.04.2015                                                    м. Ромни                                                        № 99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в натурі (на місцевості)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1872892015, НВ-5901872922015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 загальною площею 3,6396 гектара, в тому числі рілля – 3,0678 гектара (кадастровий номер 5924188800:02:002:0014), сіножаті – 0,5718 гектара (кадастровий номер 5924188800:03:001:0242)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, розробленої приватним підприємством «РОМНИ-ПРОЕКТ» в 2015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земагентства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1:59:00Z</dcterms:created>
  <dc:creator>Сорока</dc:creator>
  <dc:description/>
  <cp:keywords/>
  <dc:language>en-US</dc:language>
  <cp:lastModifiedBy>Admin</cp:lastModifiedBy>
  <cp:lastPrinted>2015-04-15T16:36:00Z</cp:lastPrinted>
  <dcterms:modified xsi:type="dcterms:W3CDTF">2015-04-22T12:46:00Z</dcterms:modified>
  <cp:revision>3</cp:revision>
  <dc:subject/>
  <dc:title> </dc:title>
</cp:coreProperties>
</file>