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53390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МЕНСЬКА РАЙОННА ДЕРЖАВНА АДМІНІСТРАЦІ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16.06.2015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. Ромни                                            №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156-ОД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ідзначення вчителів, які підготували переможців ІІІ етапу Всеукраїнських учнів-ських олімпіад у 2015 році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статей 6, 22 Закону України «Про місцеві державні адміністрації», статті 14 Закону України «Про освіту», на виконання Указу Президента України від 4 липня 2005 року № 1013/2005 «Про невідкладні заходи щодо забезпечення функціонування та розвитку освіти в Україні», постанови Кабінету Міністрів України від 30 серпня 2002 р. №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</w:t>
      </w:r>
      <w:r>
        <w:rPr>
          <w:rFonts w:cs="Times New Roman" w:ascii="Times New Roman" w:hAnsi="Times New Roman"/>
          <w:sz w:val="28"/>
          <w:szCs w:val="28"/>
          <w:lang w:val="uk-UA"/>
        </w:rPr>
        <w:t>пункту 35 заходів, затвердженимрозпорядження голови Сумської обласної державної адміністрац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ї від 20.02.2015 № 98-ОД «Про внесення змін до розпорядження голови Сумської обласної державної адміністрації від 22.01.2015 №20-ОД»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озпорядження голови Роменської районної державної адміністрації від 04.06.2014 № 158-ОД «Про відзначення вчителів, які підготували переможців ІІІ етапу Всеукраїнських учнівських олімпіад у 2014 році»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метою заохочення педагогічних працівників до активної творчої діяльності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Управлінню освіти, молоді та спорту Роменської районної державної адміністрації (Шкурат Л.П.):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забезпечити в установленому законодавством порядку стимулювання на період з 01.09.2015 до 31.08.2016, включно, вчителів загальноосвітніх навчальних закладів району, які підготували переможців ІІІ етапу Всеукраїнських учнівських олімпіад, у тому числі встановлення надбавок до посадових окладів за високі досягнення у праці, в межах асигнувань передбачених по кошторису, згідно з додатком, що додається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30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.Контрольза</w:t>
      </w:r>
      <w:r>
        <w:rPr>
          <w:rFonts w:cs="Times New Roman" w:ascii="Times New Roman" w:hAnsi="Times New Roman"/>
          <w:spacing w:val="-1"/>
          <w:sz w:val="28"/>
          <w:szCs w:val="28"/>
        </w:rPr>
        <w:t>виконанням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 ць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розпорядженн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класти на першог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 заступ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ка</w:t>
      </w:r>
      <w:r>
        <w:rPr>
          <w:rFonts w:cs="Times New Roman" w:ascii="Times New Roman" w:hAnsi="Times New Roman"/>
          <w:color w:val="000000"/>
          <w:sz w:val="28"/>
          <w:szCs w:val="28"/>
        </w:rPr>
        <w:t>голови Роменської районної державної адміністрації Татарінова В.М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30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имчасово виконуючий обов’яз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голови Роменської районної 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hd w:fill="FFFFFF" w:val="clear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ержавної адміністрації                                                     В.М.Татарінов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менської районної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.06.2015 № 156-ОД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val="uk-UA"/>
        </w:rPr>
        <w:t xml:space="preserve">учителів загальноосвітніх навчальних закладів Роменського району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val="uk-UA"/>
        </w:rPr>
        <w:t xml:space="preserve">які підготували переможців ІІІ етапу </w:t>
      </w:r>
    </w:p>
    <w:p>
      <w:pPr>
        <w:pStyle w:val="Normal"/>
        <w:spacing w:lineRule="auto" w:line="360" w:before="0" w:after="0"/>
        <w:jc w:val="center"/>
        <w:rPr/>
      </w:pPr>
      <w:r>
        <w:rPr/>
        <w:t>Всеукраїнських учнівських олімпіад у 2015 році</w:t>
      </w:r>
    </w:p>
    <w:tbl>
      <w:tblPr>
        <w:tblW w:w="9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362"/>
        <w:gridCol w:w="5976"/>
      </w:tblGrid>
      <w:tr>
        <w:trPr>
          <w:trHeight w:val="894" w:hRule="atLeast"/>
        </w:trPr>
        <w:tc>
          <w:tcPr>
            <w:tcW w:w="3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Глущ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Тетяна Василівна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9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ографії Басівськ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гальноосвітньої школи І-ІІІ ступенів Роменської районної ради Сумської області</w:t>
            </w:r>
          </w:p>
        </w:tc>
      </w:tr>
      <w:tr>
        <w:trPr>
          <w:trHeight w:val="1009" w:hRule="atLeast"/>
        </w:trPr>
        <w:tc>
          <w:tcPr>
            <w:tcW w:w="355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рячу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9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глійської мови Герасимівськ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гальноосвітньої школи І-ІІ ступенів Роменської районної ради Сумської області</w:t>
            </w:r>
          </w:p>
        </w:tc>
      </w:tr>
      <w:tr>
        <w:trPr>
          <w:trHeight w:val="828" w:hRule="atLeast"/>
        </w:trPr>
        <w:tc>
          <w:tcPr>
            <w:tcW w:w="3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ід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9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итель історії Бобрицької загальноосвітньої школи І-ІІІ ступенів Роменської районної ради Сумської області</w:t>
            </w:r>
          </w:p>
        </w:tc>
      </w:tr>
      <w:tr>
        <w:trPr>
          <w:trHeight w:val="880" w:hRule="atLeast"/>
        </w:trPr>
        <w:tc>
          <w:tcPr>
            <w:tcW w:w="3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аз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алентин Володимир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9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итель історії Коржівської загальноосвітньої школи І-ІІІ ступенів Роменської районної ради Сумської області</w:t>
            </w:r>
          </w:p>
        </w:tc>
      </w:tr>
      <w:tr>
        <w:trPr>
          <w:trHeight w:val="346" w:hRule="atLeast"/>
        </w:trPr>
        <w:tc>
          <w:tcPr>
            <w:tcW w:w="3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ея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Анатол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76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тики Бобрицьк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гальноосвітньої школи І-ІІІ ступенів Роменської районної ради Сумської обла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йонної державної адміністрації                                         М.О.Ломко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правління </w:t>
      </w:r>
      <w:r>
        <w:rPr>
          <w:rFonts w:cs="Times New Roman" w:ascii="Times New Roman" w:hAnsi="Times New Roman"/>
          <w:b/>
          <w:sz w:val="28"/>
          <w:szCs w:val="28"/>
        </w:rPr>
        <w:t>освіт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лоді та спорту</w:t>
      </w:r>
      <w:r>
        <w:rPr>
          <w:rFonts w:cs="Times New Roman" w:ascii="Times New Roman" w:hAnsi="Times New Roman"/>
          <w:b/>
          <w:sz w:val="28"/>
          <w:szCs w:val="28"/>
        </w:rPr>
        <w:t xml:space="preserve"> Ромен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айонної державної адміністрації        </w:t>
        <w:tab/>
        <w:t xml:space="preserve">                               Л.П.Шкурат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6:06:00Z</dcterms:created>
  <dc:creator>Admin</dc:creator>
  <dc:description/>
  <cp:keywords/>
  <dc:language>en-US</dc:language>
  <cp:lastModifiedBy>Larisa</cp:lastModifiedBy>
  <cp:lastPrinted>2015-06-16T09:30:00Z</cp:lastPrinted>
  <dcterms:modified xsi:type="dcterms:W3CDTF">2015-06-19T06:06:00Z</dcterms:modified>
  <cp:revision>2</cp:revision>
  <dc:subject/>
  <dc:title> </dc:title>
</cp:coreProperties>
</file>