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УМСЬКОЇ ОБЛАСТІ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  <w:t>16.06.2015                                                    м. Ромни                                                          157-ОД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Про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призначення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стипендій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голови Роменської районної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державної адміністрації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бдарованим учням у 201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5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році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ідповідно до статей 6, 13, частини першої статті 39 Закону України «Про місцеві державні адміністрації», розпоряджень голови Роменської районної державної адміністрації від 21.10.2011 № 765 «Про призначення стипендій голови Роменської районної державної адміністрації обдарованим учням», від 26.05.2015 № 143-ОД «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о внесення змін до складу районної комісії із призначення стипендій голови Роменської районної державної адміністрації обдарованим учням»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від 23.05.2013 № 144-ОД «Про внесення змін до Положення про порядок призначення стипендії голови Роменської районної державної адміністрації обдарованим учням», зареєстрованого у Роменському міськрайонному управлінні юстиції 01 червня 2013 року за № 4/420, на підставі протоколу засідання районної комісії із призначення стипендій голови Роменської районної державної адміністрації обдарованим учням від 12.06.2015 № 1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1. Установити, що з 1 червня 2015 року по 31 травня 2016 року розмір однієї стипендії голови Роменської районної державної адміністрації обдарованим учням – переможцям та призерам всеукраїнських, обласних олімпіад, турнірів, конкурсів, спортивних змагань становить 300 (триста) гривень щомісяц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2. Призначити з 1 червня 2015 року по 31 травня 2016 року стипендії голови Роменської районної державної адміністрації п’яти обдарованим учням - переможцям та призерам всеукраїнських, обласних олімпіад, турнірів, конкурсів, спортивних змагань згідно додатку ( додається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3. Управлінню освіти, молоді та спорту Роменської районної державної адміністрації (Шкурат Л.П.):</w:t>
      </w:r>
    </w:p>
    <w:p>
      <w:pPr>
        <w:pStyle w:val="Normal"/>
        <w:shd w:fill="FFFFFF" w:val="clear"/>
        <w:tabs>
          <w:tab w:val="clear" w:pos="708"/>
          <w:tab w:val="left" w:pos="660" w:leader="none"/>
          <w:tab w:val="left" w:pos="13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1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  <w:t>) з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абезпечити в установленому законодавством порядку виплату стипендій голови Роменської районної державної адміністрації обдарованим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учням - переможцям та призера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сеукраїнських, обласни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лімпіад, турнірів, конкурсів, спортивних змагань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 на період з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  <w:t>1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 червня 201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  <w:t>5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 року до 31 травня 201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  <w:t>6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 року в межах відповідних кошторисних призначень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shd w:fill="FFFFFF" w:val="clear"/>
          <w:lang w:val="uk-UA"/>
        </w:rPr>
        <w:t>;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60" w:leader="none"/>
          <w:tab w:val="left" w:pos="130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pacing w:val="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0" w:leader="none"/>
          <w:tab w:val="left" w:pos="130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pacing w:val="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30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pacing w:val="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2) організувати проведення урочистого вручення дипломів та виплату першої стипендії обдарованим учням - переможцям та призерам  всеукраїнських, обласних олімпіад, турнірів, конкурсів, спортивних змагань у червні 2015 року.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4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изнати таким, що втратило чинність, розпорядження голови Роменської районної державної адміністрації від 19.06.2014 № 162-ОД «Про призначення стипендій голови Роменської районної державної адміністрації обдарованим учням у 2014 році» у зв’язку з виконання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>5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Контроль за виконанням цього розпорядження покласти на першого заступник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олови Роменської районної державної адміністрації Татарінова В.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Тимчасово виконуючий обов’язки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 xml:space="preserve">голови Роменської районної 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державної адміністрації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В.М.Татарінов</w:t>
      </w:r>
      <w:r>
        <w:rPr>
          <w:b/>
          <w:bCs/>
          <w:sz w:val="28"/>
          <w:szCs w:val="28"/>
          <w:lang w:val="uk-UA"/>
        </w:rPr>
        <w:t xml:space="preserve">                     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;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360" w:before="0" w:after="0"/>
        <w:ind w:left="5669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67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67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оменської районно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670" w:leader="none"/>
          <w:tab w:val="left" w:pos="6269" w:leader="none"/>
        </w:tabs>
        <w:spacing w:lineRule="auto" w:line="360" w:before="0" w:after="0"/>
        <w:ind w:left="5670" w:hanging="0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 w:before="0" w:after="0"/>
        <w:ind w:left="5670" w:hanging="0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16.06.2015 № 157-ОД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670" w:hanging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3"/>
          <w:sz w:val="28"/>
          <w:szCs w:val="28"/>
          <w:lang w:val="uk-UA"/>
        </w:rPr>
        <w:t xml:space="preserve">обдарованих учнів-переможців та призерів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3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3"/>
          <w:sz w:val="28"/>
          <w:szCs w:val="28"/>
          <w:lang w:val="uk-UA"/>
        </w:rPr>
        <w:t>всеукраїнських, обласних олімпіад, турнірів,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3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3"/>
          <w:sz w:val="28"/>
          <w:szCs w:val="28"/>
          <w:lang w:val="uk-UA"/>
        </w:rPr>
        <w:t>конкурсів, спортивних змагань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3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3"/>
          <w:sz w:val="28"/>
          <w:szCs w:val="28"/>
          <w:lang w:val="uk-UA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362"/>
        <w:gridCol w:w="5976"/>
      </w:tblGrid>
      <w:tr>
        <w:trPr>
          <w:trHeight w:val="894" w:hRule="atLeast"/>
        </w:trPr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en-US"/>
              </w:rPr>
              <w:t>Верещ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en-US"/>
              </w:rPr>
              <w:t>Ярина Вікторівна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ч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ениця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Глинської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загальноосвітньої школи І-ІІІ ступенів Роменської районної ради Сум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009" w:hRule="atLeast"/>
        </w:trPr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Волинс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Валентин Володимир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ч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ень Коржівської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гальноосвітньої школи І-ІІІ ступенів Роменської районної ради Сум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980" w:hRule="atLeast"/>
        </w:trPr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Мосен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Альона Олександ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ч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ениця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Бобрицької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загальноосвітньої школи І-ІІІ ступенів Роменської районної ради Сум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828" w:hRule="atLeast"/>
        </w:trPr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en-US"/>
              </w:rPr>
              <w:t>Рябен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en-US"/>
              </w:rPr>
              <w:t>Людмила Олександрівна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учениця Андріяшівської загальноосвітньої школи І-ІІІ ступенів Роменської районної ради Сум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80" w:hRule="atLeast"/>
        </w:trPr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Співак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Карина Сергіївна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учениця Великобубнівської загальноосвітньої школи І-ІІІ ступенів Роменської районної ради Сумської області</w:t>
            </w:r>
          </w:p>
        </w:tc>
      </w:tr>
    </w:tbl>
    <w:p>
      <w:pPr>
        <w:pStyle w:val="Normal"/>
        <w:spacing w:lineRule="auto" w:line="240" w:before="24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24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районної державної адміністрації                                         М.О.Ломко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Начальник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управління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світи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молоді та спорту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Роменської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районної державної адміністрації        </w:t>
        <w:tab/>
        <w:t xml:space="preserve">                               Л.П.Шкурат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" w:hAnsi="Times New Roman;Times New Roman" w:cs="Times New Roman;Times New Roman"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bCs/>
      <w:sz w:val="28"/>
      <w:szCs w:val="28"/>
      <w:lang w:val="uk-UA" w:eastAsia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28:00Z</dcterms:created>
  <dc:creator>Admin</dc:creator>
  <dc:description/>
  <cp:keywords/>
  <dc:language>en-US</dc:language>
  <cp:lastModifiedBy>User</cp:lastModifiedBy>
  <cp:lastPrinted>2015-06-16T10:20:00Z</cp:lastPrinted>
  <dcterms:modified xsi:type="dcterms:W3CDTF">2015-06-17T09:05:00Z</dcterms:modified>
  <cp:revision>3</cp:revision>
  <dc:subject/>
  <dc:title/>
</cp:coreProperties>
</file>