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16.06.2015</w:t>
      </w:r>
      <w:r>
        <w:rPr>
          <w:b/>
          <w:bCs/>
        </w:rPr>
        <w:t xml:space="preserve">         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 м. Ромни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158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3"/>
              <w:tabs>
                <w:tab w:val="clear" w:pos="708"/>
                <w:tab w:val="left" w:pos="4253" w:leader="none"/>
              </w:tabs>
              <w:ind w:right="459" w:hanging="0"/>
              <w:jc w:val="both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Про план роботи Роменської районної державної адміністрації на ІІІ квартал 2015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к</w:t>
      </w:r>
      <w:r>
        <w:rPr>
          <w:spacing w:val="-2"/>
          <w:sz w:val="28"/>
          <w:szCs w:val="28"/>
          <w:lang w:val="uk-UA"/>
        </w:rPr>
        <w:t>еруючись Регламентом Роменської районної державної адміністрації, затвердженим розпорядженням голови Роменської районної державної адміністрації від</w:t>
      </w:r>
      <w:r>
        <w:rPr>
          <w:sz w:val="28"/>
          <w:szCs w:val="28"/>
          <w:lang w:val="uk-UA"/>
        </w:rPr>
        <w:t xml:space="preserve"> 15.02.2013 № 55-ОД «Про Регламент Ромен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роботи Роменської районної державної адміністрації на ІІІ квартал 2015 року (далі – план роботи) що додаєть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Першому заступникові, заступникові голови, керівникові апарату, керівникам структурних підрозділів Роменської районної державної адміністрації: 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своєчасне виконання заходів, передбачених планом роботи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  <w:lang w:val="uk-UA"/>
        </w:rPr>
        <w:t>2) щокварталу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изнати таким, що втратило чинність розпорядження голови Роменської районної державної адміністрації від 19.03.2015 № 67-ОД «Про план роботи Роменської районної державної адміністрації на </w:t>
      </w:r>
      <w:r>
        <w:rPr>
          <w:sz w:val="28"/>
          <w:szCs w:val="28"/>
          <w:lang w:val="uk-UA"/>
        </w:rPr>
        <w:t>ІІ</w:t>
      </w:r>
      <w:r>
        <w:rPr>
          <w:bCs/>
          <w:sz w:val="28"/>
          <w:szCs w:val="28"/>
          <w:lang w:val="uk-UA"/>
        </w:rPr>
        <w:t xml:space="preserve"> квартал 2015 року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Heading2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i w:val="false"/>
          <w:i w:val="false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lang w:val="uk-UA"/>
        </w:rPr>
        <w:t>Тимчасово виконуючий обов’язки</w:t>
      </w:r>
    </w:p>
    <w:p>
      <w:pPr>
        <w:pStyle w:val="Heading2"/>
        <w:jc w:val="left"/>
        <w:rPr/>
      </w:pPr>
      <w:r>
        <w:rPr>
          <w:rFonts w:cs="Times New Roman;Times New Roman" w:ascii="Times New Roman;Times New Roman" w:hAnsi="Times New Roman;Times New Roman"/>
          <w:i w:val="false"/>
          <w:lang w:val="uk-UA"/>
        </w:rPr>
        <w:t>г</w:t>
      </w:r>
      <w:r>
        <w:rPr>
          <w:rFonts w:cs="Times New Roman;Times New Roman" w:ascii="Times New Roman;Times New Roman" w:hAnsi="Times New Roman;Times New Roman"/>
          <w:i w:val="false"/>
        </w:rPr>
        <w:t>олов</w:t>
      </w:r>
      <w:r>
        <w:rPr>
          <w:rFonts w:cs="Times New Roman;Times New Roman" w:ascii="Times New Roman;Times New Roman" w:hAnsi="Times New Roman;Times New Roman"/>
          <w:i w:val="false"/>
          <w:lang w:val="uk-UA"/>
        </w:rPr>
        <w:t>и</w:t>
      </w:r>
      <w:r>
        <w:rPr>
          <w:rFonts w:cs="Times New Roman;Times New Roman" w:ascii="Times New Roman;Times New Roman" w:hAnsi="Times New Roman;Times New Roman"/>
          <w:i w:val="false"/>
        </w:rPr>
        <w:t xml:space="preserve">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tabs>
          <w:tab w:val="clear" w:pos="708"/>
          <w:tab w:val="left" w:pos="7088" w:leader="none"/>
        </w:tabs>
        <w:jc w:val="left"/>
        <w:rPr>
          <w:rFonts w:ascii="Times New Roman;Times New Roman" w:hAnsi="Times New Roman;Times New Roman" w:cs="Times New Roman;Times New Roman"/>
          <w:i w:val="false"/>
          <w:i w:val="false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державної адміністрації </w:t>
        <w:tab/>
        <w:t>В.</w:t>
      </w:r>
      <w:r>
        <w:rPr>
          <w:rFonts w:cs="Times New Roman;Times New Roman" w:ascii="Times New Roman;Times New Roman" w:hAnsi="Times New Roman;Times New Roman"/>
          <w:i w:val="false"/>
          <w:lang w:val="uk-UA"/>
        </w:rPr>
        <w:t>М</w:t>
      </w:r>
      <w:r>
        <w:rPr>
          <w:rFonts w:cs="Times New Roman;Times New Roman" w:ascii="Times New Roman;Times New Roman" w:hAnsi="Times New Roman;Times New Roman"/>
          <w:i w:val="false"/>
        </w:rPr>
        <w:t>.</w:t>
      </w:r>
      <w:r>
        <w:rPr>
          <w:rFonts w:cs="Times New Roman;Times New Roman" w:ascii="Times New Roman;Times New Roman" w:hAnsi="Times New Roman;Times New Roman"/>
          <w:i w:val="false"/>
          <w:lang w:val="uk-UA"/>
        </w:rPr>
        <w:t>Татарін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;Times New Roman"/>
          <w:b/>
          <w:bCs/>
          <w:i/>
          <w:sz w:val="28"/>
          <w:szCs w:val="28"/>
          <w:lang w:val="uk-UA"/>
        </w:rPr>
      </w:r>
    </w:p>
    <w:p>
      <w:pPr>
        <w:pStyle w:val="Normal"/>
        <w:ind w:left="4956" w:firstLine="99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/>
      </w:pPr>
      <w:r>
        <w:rPr>
          <w:b/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2414"/>
        <w:rPr/>
      </w:pPr>
      <w:r>
        <w:rPr>
          <w:b/>
          <w:bCs/>
          <w:sz w:val="28"/>
          <w:szCs w:val="28"/>
          <w:lang w:val="uk-UA"/>
        </w:rPr>
        <w:tab/>
        <w:t>Роменської районної державної адміністрації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16.06.2015 № 158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и Роменської районної державної адміністрації на ІІІ квартал 2015 рок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. Питання, які доцільно розглянути на засіданнях колегії Роменської районної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70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, що пропоную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завдань, визначених Програмою економічного і соціального розвитку та  бюджету Роменського району за перше півріччя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С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за перше півріччя 2015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шун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організований початок 2015-2016 навчального року та підготовку матеріально-технічної бази навчальних закладів до роботи в новому навчальному році та в осінньо- зимовий пері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у роботу управління агропромислового розвитку та управління регіонального розвитку та будівництва районної державної адміністрації з питань здійснення державного контролю за додержанням санітарних і ветеринарних правил, збиранням, утилізацією і захороненням промислових, побутових та інших відходів, додержанням прав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я К.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агоу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готовності галузей економіки та соціальної сфери до роботи в осінньо-зимовий період 2015-2016 років та впровадження заходів з енергозбереження в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дя К.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мот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 М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підсумки оздоровчої кампанії 2015 року та завдання щодо підготовки оздоровчої кампанії 2016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адження органами опіки та піклування діяльності, пов’язаної із захистом прав дитини, затвердженої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09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З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ІІ. Питання, які доцільно розглянути на апаратних нарадах при голові Роменської районної державної адміністрації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/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0"/>
        <w:gridCol w:w="1701"/>
        <w:gridCol w:w="255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iCs w:val="false"/>
                <w:szCs w:val="24"/>
                <w:lang w:val="uk-UA" w:eastAsia="ru-RU"/>
              </w:rPr>
              <w:t>Питання, що пропонуються</w:t>
            </w:r>
          </w:p>
          <w:p>
            <w:pPr>
              <w:pStyle w:val="Heading2"/>
              <w:rPr>
                <w:rFonts w:ascii="Times New Roman;Times New Roman" w:hAnsi="Times New Roman;Times New Roman" w:cs="Times New Roman;Times New Roman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iCs w:val="false"/>
                <w:szCs w:val="24"/>
                <w:lang w:val="uk-UA"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iCs w:val="false"/>
                <w:szCs w:val="24"/>
                <w:lang w:val="uk-UA" w:eastAsia="ru-RU"/>
              </w:rPr>
              <w:t>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iCs w:val="false"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управління економічного розвитку, торгівлі та організації діяльності центру надання адміністративних послуг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бенюк О.П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до відзначення 30-річчя діяльності Бобрицької дитячої музичної школи та 50-річчя з дня відкриття Бобрицького сільського будинк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 В.М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омот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Програми розвитку агропромислового комплексу Сумсько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маренко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iCs w:val="false"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на період до 2015 року, щодо забезпечення продовольчої безпеки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новлення містобудівної документації населених пунктів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едя К.Є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із зверненнями громадян в органах виконавчої влади Роменського району щодо дотримання вимог Закону України «Про звернення громадян», доручень, визначених указами Президента України, розпорядчими актами голів Сумської обласної та Роменської районної державних адміністрацій у першому півріччі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Г.О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консультативних, дорадчих та інших допоміжних органів районної державної адміністрації за перше півріччя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кобойнікова М.А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ня комплексної перевірки виконавчого комітету Новогребельської сільської ради щодо виконання делегованих повноважень органів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ак І.М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дійснення контролю за раціональним використанням земель, лісів, підвищення родючості грунтів, що перебувають у державній власності на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маренко С.М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районного центру соціальних служб для сім’ї, дітей та молоді з питань виконання вимог актів і доручень Президента</w:t>
            </w:r>
            <w:r>
              <w:rPr>
                <w:sz w:val="28"/>
                <w:szCs w:val="28"/>
                <w:lang w:val="uk-UA"/>
              </w:rPr>
              <w:t xml:space="preserve"> України, розпоряджень і доручень голів Сумської обласної та Роменської районної державних адміністрацій та інших нормативно-правових актів щодо роботи мобільного консультативного пункту соціальної роботи у сільській місце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М.М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боту головного спеціал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9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 апарату районної державної адміністрації та виконавчих комітетів сільських рад з питань 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стану роботи громадських формувань з охорони громадськог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нчаренко Л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айонної програми розвитку малого підприємництва в Роменському районі на 2015-2016 за перше півріччя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.П.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ІІ. Підготовка питань для внесення на розгляд Роменської районної ради</w:t>
      </w:r>
    </w:p>
    <w:p>
      <w:pPr>
        <w:pStyle w:val="Heading2"/>
        <w:ind w:left="3540"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>І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ІІ кварта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о затвердження звіту про виконання районного бюджету за перше півріччя 2015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Анісімова М.В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ро виконання Програми розвитку туризму 2011-2015 років та Програми розвитку культури та мистецтв на 2015 рік 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Татарінов В.М., Момот С.В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</w:t>
      </w:r>
      <w:r>
        <w:rPr>
          <w:color w:val="FF0000"/>
          <w:sz w:val="28"/>
          <w:lang w:val="uk-UA"/>
        </w:rPr>
        <w:t xml:space="preserve">. </w:t>
      </w:r>
      <w:r>
        <w:rPr>
          <w:sz w:val="28"/>
          <w:lang w:val="uk-UA"/>
        </w:rPr>
        <w:t>Про внесення змін до Програми економічного і соціального розвитку Роменського району на 2015 рік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Пр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ення змін до районної програми «Розвиток галузі охорони здоров’я у Роменському районі на 2015 рік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відповідальні: Татарінов В.М., Козаченко М.І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Звіт про виконання районної Програми використання та охорони земель Роменського району на 2009-2015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Крамаренко С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 Про внесення змін до районної програми «Освіта Роменщини» на 2015 рік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Шкурат Л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 Про стан виконання комплексної районної програми «Правопорядок» на 2013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Гончаренко Л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Про ефективність використання коштів районного бюджету на діючі програми в галузі освіти (на засідання постійної комісії районної рад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відповідальні: Татарінов В.М., Шкурат Л.П.</w:t>
      </w:r>
    </w:p>
    <w:p>
      <w:pPr>
        <w:pStyle w:val="Heading2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>9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. Про роботу комунального закладу «Центр первинної медико-санітарної допомоги </w:t>
      </w:r>
      <w:r>
        <w:rPr>
          <w:rFonts w:cs="Times New Roman;Times New Roman" w:ascii="Times New Roman;Times New Roman" w:hAnsi="Times New Roman;Times New Roman"/>
          <w:b w:val="false"/>
          <w:i w:val="false"/>
          <w:lang w:val="uk-UA"/>
        </w:rPr>
        <w:t xml:space="preserve">Роменського району Сумської області»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щодо виконання Загальнодержавної програми протидії захворюванню на туберкульоз на 2012-2016 роки (на засідання постійної комісії районної ради)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Козаченко М.І.</w:t>
      </w:r>
    </w:p>
    <w:p>
      <w:pPr>
        <w:pStyle w:val="Heading5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І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Перелік програм, над реалізацією яких працюватиме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8"/>
          <w:szCs w:val="28"/>
        </w:rPr>
        <w:t>Роменська районна державна адміністраці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економічного і соціального розвитку Роменського району на 2015 рі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Гребенюк О.П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Районна програма розвитку малого та середнього підприємництва на 2015-2016 роки</w:t>
      </w: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інформатизації у Роменському районі на 2015-2017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цільова програма підтримки індивідуального житлового будівництва «Власний дім» на 2015 рік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Будівництво, реконструкція, ремонт та утримання вулиць і доріг комунальної власності у населених пунктах Роменського району за рахунок субвенції та інших коштів 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/>
      </w:pPr>
      <w:r>
        <w:rPr>
          <w:sz w:val="28"/>
          <w:lang w:val="uk-UA"/>
        </w:rPr>
        <w:t>Районна програма «Молодь Роменщини» на 2015 рік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унік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витку фізичної культури і спорту в Роменському районі на 2012-2015 роки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атвієнко С.Г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Програма розвитку футболу в Роменському районі на 2015 рік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атвієнко С.Г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Районна програма «Освіта Роменщини» на 2015 рік</w:t>
        <w:tab/>
        <w:tab/>
        <w:tab/>
        <w:tab/>
        <w:tab/>
        <w:tab/>
        <w:tab/>
        <w:tab/>
        <w:t>відповідальні: Татарінов В.М., Кужель О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оздоровлення та відпочинку дітей на 2015 рік</w:t>
      </w:r>
    </w:p>
    <w:p>
      <w:pPr>
        <w:pStyle w:val="Normal"/>
        <w:ind w:left="3544" w:firstLine="56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унік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цільова програма мобілізаційної підготовки місцевого значення та забезпечення заходів, пов’язаних з виконанням військового обов’язку, призовом громадян України на військову службу до лав Збройних Сил України та інших військових формувань на 2014-2015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оронін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цільова програма «Соціальна підтримка осіб з обмеженими фізичними можливостями та інших малозахищених верств населення на 2014-2016 роки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ац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«Ветеран» на 2015 рік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Даценко О.М., Сидоренко О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період до 2017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ац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«Відзначення державних свят та знаменних подій у 2015 році»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идор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співпраці та підтримки засобів масової інформації на 2015 рік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идоренко О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ефективного споживання природного газу на підприємствах комунальної енергетики, установах бюджетної сфери та населення у 2009-2015 роках по Роменському району Сумської області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забезпечення населення якісною питною водою на 2006-2020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підвищення енергоефективності в Роменському районі на 2012-2015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відновлення зовнішнього освітлення населених пунктів Роменського району на 2012-2015 роки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містобудівної діяльності та створення служби містобудівного кадастру на 2012-2015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забезпечення містобудівною документацією населених пунктів на території Роменського району на 2011-2015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а </w:t>
      </w:r>
      <w:r>
        <w:rPr>
          <w:sz w:val="28"/>
          <w:szCs w:val="28"/>
          <w:lang w:val="uk-UA"/>
        </w:rPr>
        <w:t>поводження з твердими побутовими відход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території Роменського району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грама розвитку туризму на 2011-2015 роки</w:t>
      </w:r>
      <w:r>
        <w:rPr>
          <w:sz w:val="28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2844" w:firstLine="696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відповідальні: Татарінов В.М., Момот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ультури і мистецтв на 2015 рік</w:t>
      </w:r>
    </w:p>
    <w:p>
      <w:pPr>
        <w:pStyle w:val="Style15"/>
        <w:spacing w:lineRule="auto" w:line="240" w:before="0" w:after="0"/>
        <w:ind w:left="2832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відповідальні: Татарінов В.М.,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мплексна районна програма «Правопорядок» на 2013-2015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Гончаренко Л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правової освіти населення Роменського району на 2011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Ломко М.О., Дяченко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програма запобігання і протидії корупції на 2013-2015 роки</w:t>
      </w:r>
    </w:p>
    <w:p>
      <w:pPr>
        <w:pStyle w:val="Normal"/>
        <w:ind w:left="5664" w:hanging="2120"/>
        <w:jc w:val="both"/>
        <w:rPr/>
      </w:pPr>
      <w:r>
        <w:rPr>
          <w:sz w:val="28"/>
          <w:lang w:val="uk-UA"/>
        </w:rPr>
        <w:t>відповідальні: Татарінов В.М., Дяченко О.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використання та охорони земель Роменського району на 2009-2015 роки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Крамаренко С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мплексна програма охорони навколишнього середовища Роменського району до 2015 року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Крамаренко С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програма «Репродуктивне здоров’я нації» на період до 2015 року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бласна комплексна програма «Молодь Сумщини на 2011-2015 роки»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асна програма реформування системи закладів для дітей-сиріт та дітей, позбавлених батьківського піклування до 2017 року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ержавна цільова соціальна програма подолання та запобігання бідності на період до 2015 року в Роменському районі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айонна програма з реалізації Конвенції ООН про права дитини на 2012-2016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тепаненко З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цільова програма протидії торгівлі людьми на період до 2015 року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айонна програма «Розвиток галузі охорони здоров’я у Роменському районі на 2015 рік»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Козаченко М.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здійснення контролю за наявністю, станом і рухом документів Національного архівного фонду та таких, що підлягають включенню до нього на 2009-2019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Ломко М.О., Суборова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 xml:space="preserve">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Сумської обласної та Роменської районної державних адміністрацій, у тому числі перевірки </w:t>
      </w:r>
      <w:r>
        <w:rPr>
          <w:sz w:val="28"/>
          <w:szCs w:val="28"/>
          <w:lang w:val="uk-UA"/>
        </w:rPr>
        <w:t>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Лип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вірка виконавчих </w:t>
      </w:r>
      <w:r>
        <w:rPr>
          <w:sz w:val="28"/>
          <w:szCs w:val="28"/>
          <w:lang w:val="uk-UA"/>
        </w:rPr>
        <w:t xml:space="preserve">комітетів Великобубнівської, Рогинської </w:t>
      </w:r>
      <w:r>
        <w:rPr>
          <w:sz w:val="28"/>
          <w:lang w:val="uk-UA"/>
        </w:rPr>
        <w:t>сільських рад та управління освіти, молоді та спорту районної державної адміністрації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перевірка дотримання вимог Інструкції з діловодства при складанні розпорядчих ак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, молоді та спорту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ірка та надання методичної допомоги виконавчим комітетам Рогинської, Артюхівської сільських щодо обліку та контролю за виконанням розпорядчих документів органів вищої влади та розпоряджень і доручень голови </w:t>
      </w:r>
      <w:r>
        <w:rPr>
          <w:sz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Андріяшівської, Перекопівської сільських рад стану дотримання вимог законодавства щодо запобігання та протидії корупції та з питань правоохоронної діяльності і правової роботи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Рогинської, Смілівської сільських рад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дання методичної та практичної допомоги Галківській сільській раді щодо виконання пункту 4, пункту б, частини 2, статті 38 «Зберігання документів Національного архівного фонду, що мають місцеве значення і управління архівною справою та діловодством».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еревірка виконавчих комітетів Волошнівської, Дібрівської, Смілівської, сільських рад з питання організації дозвілля сільського населення в закладах куль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ревірка та надання методичної допомоги виконавчого комітету </w:t>
      </w:r>
      <w:r>
        <w:rPr>
          <w:sz w:val="28"/>
          <w:szCs w:val="28"/>
          <w:lang w:val="uk-UA"/>
        </w:rPr>
        <w:t>Андріяшівської</w:t>
      </w:r>
      <w:r>
        <w:rPr>
          <w:sz w:val="28"/>
          <w:lang w:val="uk-UA"/>
        </w:rPr>
        <w:t xml:space="preserve"> сільської ради та управлінню регіонального розвитку та будівництва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еревірка виконавчих </w:t>
      </w:r>
      <w:r>
        <w:rPr>
          <w:sz w:val="28"/>
          <w:szCs w:val="28"/>
          <w:lang w:val="uk-UA"/>
        </w:rPr>
        <w:t xml:space="preserve">комітетів Перекопівської, Андріяшівської </w:t>
      </w:r>
      <w:r>
        <w:rPr>
          <w:sz w:val="28"/>
          <w:lang w:val="uk-UA"/>
        </w:rPr>
        <w:t>сільських рад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перевірки дотримання вимог Інструкції з діловодства при складанні розпорядчих ак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комами Андріяшівської та Перекопівської сільських рад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 та надання методичної допомоги виконавчому комітету Миколаївської сільської ради щодо здійснення повноважень у сфері соціально-економічного розвитку територ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Перевірка виконавчого комітету Пустовійтівської сільської ради здійснення делегованих повноважень у сфері фізкультури та спор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ого комітету Малобубнівської сільської ради стану дотримання вимог законодавства щодо запобігання та протидії корупції та з питань правоохоронної діяльності і правової роботи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ого комітету Сулимівської сільської ради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ірка та надання методичної допомоги виконавчому комітету Новогребельської сільської ради щодо обліку та контролю за виконанням розпорядчих документів органів вищої влади та розпоряджень і доручень голови </w:t>
      </w:r>
      <w:r>
        <w:rPr>
          <w:sz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Перевірка виконавчого </w:t>
      </w:r>
      <w:r>
        <w:rPr>
          <w:sz w:val="28"/>
          <w:szCs w:val="28"/>
          <w:lang w:val="uk-UA"/>
        </w:rPr>
        <w:t xml:space="preserve">комітету Новогребельської </w:t>
      </w:r>
      <w:r>
        <w:rPr>
          <w:sz w:val="28"/>
          <w:lang w:val="uk-UA"/>
        </w:rPr>
        <w:t>сільської ради стану дотримання вимог законодавства щодо розгляду звернень громадян та надання методичної допомоги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управління економічного розвитку, торгівлі та організації діяльності центру надання адміністративних послуг районної державної адміністрації стану дотримання вимог законодавства щодо запобігання та протидії корупції та з питань правоохоронної діяльності і правової робо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Роменської ВК-56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firstLine="70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Щомісяця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 фінансовим управлінням районної державної адміністрації виконавчих комітетів сільських рад щодо здійснення відповідно до пункту 1, пункту б, статті 28 Закону України «Про місцеве самоврядування в Україні» контролю за дотриманням зобов’язань щодо платежів до місцевих бюджет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 виконавчих комітетів сільських рад щодо здійснення повноважень у сфері побутового, торговельного обслуговування та громадського харчування та виконання постанови Кабінету Міністрів України від 25.12.1996 № 1548 «Про державне регулювання цін і тарифів на окремі види продукції»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дійснення комплексних перевірок виконавчих комітетів сільських рад щодо виконання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вересні</w:t>
        <w:tab/>
        <w:t xml:space="preserve"> Біловодська сільська рада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Перелік актів органів законодавчої і виконавчої влади, за виконанням яких буде здійснюватись контрол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Укази Президента Україн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ід 07 лютого 2008 року № 10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19 лютого 2002 року № 155/2002 «Про порядок організації та здійснення контролю за виконанням указів, розпоряджень і доручень Президента Україн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и Кабінету Міністрів України:</w:t>
      </w:r>
    </w:p>
    <w:p>
      <w:pPr>
        <w:pStyle w:val="Normal"/>
        <w:ind w:firstLine="700"/>
        <w:jc w:val="both"/>
        <w:rPr>
          <w:spacing w:val="5"/>
          <w:sz w:val="28"/>
          <w:szCs w:val="28"/>
          <w:lang w:val="uk-UA"/>
        </w:rPr>
      </w:pPr>
      <w:r>
        <w:rPr>
          <w:bCs/>
          <w:sz w:val="28"/>
          <w:szCs w:val="28"/>
        </w:rPr>
        <w:t>від 18 травня 2011 року № 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>Перелік розпоряджень та доручень голови Сумської обласної державної адміністрації, за виконанням яких буде здійснюватись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кварталу</w:t>
      </w:r>
    </w:p>
    <w:p>
      <w:pPr>
        <w:pStyle w:val="Style16"/>
        <w:jc w:val="both"/>
        <w:rPr>
          <w:color w:val="0000FF"/>
          <w:szCs w:val="28"/>
        </w:rPr>
      </w:pPr>
      <w:r>
        <w:rPr>
          <w:szCs w:val="28"/>
        </w:rPr>
        <w:t>Від 17.01.2013 № 15-ОД «Про утворення комісії з добору земельних ділянок та/або прав на них, які можуть виставлятися на земельні торги окремими лотами, і конкурсної комісії щодо відбору виконавців робіт із землеустрою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09.02.2015 № 85-ОД «Про обласну робочу групу з питань легалізації виплати заробітної плати та зайнятості населення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04.03.2015 № 118-ОД «Про проведення перевірки відомостей щодо застосування заборон, передбачених Законом України «Про очищення влади»</w:t>
      </w:r>
      <w:r>
        <w:rPr>
          <w:sz w:val="28"/>
          <w:szCs w:val="28"/>
          <w:lang w:val="uk-UA"/>
        </w:rPr>
        <w:t>.</w:t>
      </w:r>
    </w:p>
    <w:p>
      <w:pPr>
        <w:pStyle w:val="Style16"/>
        <w:ind w:left="4248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Від 20.05.2011 № 347 «Про забезпечення розрахунків за спожитий газ підприємствами, організаціями та установами област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4.02.2015 № 68-ОД «Про проведення технічної інвентаризації захисних споруд цивільного захисту у 2015 році»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06.01.2015 № 2-ОД «Про забезпечення споживачів області електричною енергією та природним газом»</w:t>
      </w:r>
      <w:r>
        <w:rPr>
          <w:sz w:val="28"/>
          <w:szCs w:val="28"/>
          <w:lang w:val="uk-UA" w:eastAsia="zh-CN"/>
        </w:rPr>
        <w:t>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ід 10.06.2015 № 300-ОД «Про підсумки проходження опалювального сезону 2014-2015 років та підготовку галузей економіки до роботи в осінньо-зимовий період 2015-2016 років».</w:t>
      </w:r>
    </w:p>
    <w:p>
      <w:pPr>
        <w:pStyle w:val="Style16"/>
        <w:ind w:left="4248" w:firstLine="708"/>
        <w:jc w:val="both"/>
        <w:rPr>
          <w:szCs w:val="28"/>
        </w:rPr>
      </w:pPr>
      <w:r>
        <w:rPr>
          <w:szCs w:val="28"/>
        </w:rPr>
        <w:t>Відповідає заступник голови згідно</w:t>
      </w:r>
    </w:p>
    <w:p>
      <w:pPr>
        <w:pStyle w:val="Style16"/>
        <w:ind w:left="4248" w:firstLine="708"/>
        <w:jc w:val="both"/>
        <w:rPr>
          <w:szCs w:val="28"/>
        </w:rPr>
      </w:pPr>
      <w:r>
        <w:rPr>
          <w:szCs w:val="28"/>
        </w:rPr>
        <w:t>розподілу обов’язків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1.02.2011 № 111 «Про проведення єдиних інформаційних днів в област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Style16"/>
        <w:ind w:left="4248" w:firstLine="708"/>
        <w:jc w:val="both"/>
        <w:rPr>
          <w:szCs w:val="28"/>
        </w:rPr>
      </w:pPr>
      <w:r>
        <w:rPr>
          <w:szCs w:val="28"/>
        </w:rPr>
        <w:t>Відповідає Ломко М.О.</w:t>
      </w:r>
    </w:p>
    <w:p>
      <w:pPr>
        <w:pStyle w:val="TextBody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пень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1.12.2006 № 630 «Про удосконалення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25.01.201</w:t>
      </w:r>
      <w:r>
        <w:rPr>
          <w:sz w:val="28"/>
          <w:szCs w:val="28"/>
          <w:lang w:val="uk-UA" w:eastAsia="zh-CN"/>
        </w:rPr>
        <w:t>0</w:t>
      </w:r>
      <w:r>
        <w:rPr>
          <w:sz w:val="28"/>
          <w:szCs w:val="28"/>
          <w:lang w:eastAsia="zh-CN"/>
        </w:rPr>
        <w:t xml:space="preserve"> № 23 «Про обласний план дій щодо підвищення рівня благоустрою населених пунктів та прилеглих до них територій на 2010-2015 роки»</w:t>
      </w:r>
      <w:r>
        <w:rPr>
          <w:sz w:val="28"/>
          <w:szCs w:val="28"/>
          <w:lang w:val="uk-UA" w:eastAsia="zh-CN"/>
        </w:rPr>
        <w:t>;</w:t>
      </w:r>
    </w:p>
    <w:p>
      <w:pPr>
        <w:pStyle w:val="TextBody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ід 30.08.2010 № 570 «Про стабілізацію цінової ситуації на регіональному споживчому ринку»;</w:t>
      </w:r>
    </w:p>
    <w:p>
      <w:pPr>
        <w:pStyle w:val="TextBody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ід 28.01.2011 № 47 «Про утворення координаційної ради з питань запобігання, протидії корупції та усунення її наслідків на території Сумської област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4.10.2011№ 675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4.05.2012 № 179-ОД «Про розвиток системи надання соціальних послуг в Сумській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1.06.2012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Heading4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ід 03.12.2012 № 487-ОД «Про стан погашення заборгованості із виплати заробітної плати та рівень оплати праці в області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9.01.2013 № 27-ОД «Про обласну координаційну раду з питань інтелектуальної власності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3.04.2013 № 121-ОД «Про затвердження плану заходів щодо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7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3.02.2014 № 42-ОД «Про стан наповнення бюджету Пенсійного фонду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8.09.2014 № 413-ОД «Про формування регіонального запасу продовольчого зерна урожаю 2014 року на маркетинговий 2014/2015 рік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3.12.2014 № 548-ОД «Про затвердження плану дій реалізації Ініціативи «Партнерство» «Відкритий Уряд» у 2014-2015 роках у Сумській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2.12.2014 № 533-ОД «Про основні напрямки підготовки і завдання цивільного захисту Сумської області на 2015 рік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3.02.2015 № 60-ОД «Про затвердження плану заходів щодо реалізації в Сумській області у 2015 році Стратегії державної політики сприяння розвитку громадянського суспільства в Україн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3.04.2015 № 175-ОД «Про додаткові заходи соціального захисту учасників антитерористичної операції в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0.04.2015 № 210-ОД «Про організацію оздоровлення, відпочинку та зайнятості дітей, учнівської та студентської молоді влітку 2015 року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7.05.2015 № 238-ОД «Про прийняття та виконання місцевих бюджетів в умовах повного бюджетного та податкового законодавства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7.03.2015 № 2-ОД «Про захист житлових, майнових прав і законних інтересів дітей-сиріт та дітей, позбавлених батьківського піклув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Style16"/>
        <w:ind w:left="4956" w:hanging="0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8.02.2011 № 125 «Про хід оновлення містобудівної документації населених пунктів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7.07.2011 № 480 «Про обласні заходи щодо забезпечення безбар'єрного доступу інвалідів та інших маломобільних груп населення до об'єктів житла, соціальної та інженерно-транспортної інфраструктури на 2011-2015 роки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0.06.2013 № 12-ОД «Про покращення роботи у сфері поводження з твердими побутовими відходами на території Сумської області»</w:t>
      </w:r>
      <w:r>
        <w:rPr>
          <w:bCs/>
          <w:sz w:val="28"/>
          <w:szCs w:val="28"/>
          <w:lang w:val="uk-UA"/>
        </w:rPr>
        <w:t>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7.08.2013 № 338-ОД «Про створення підрозділів місцевої пожежної охорони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09.10.2014 № 446-ОД «Про затвердження переліку осіб, які зобов’язані проходити навчання у сфері цивільного захисту та плану комплектування слухачами навчально-методичного центру цивільного захисту та безпеки життєдіяльності області на 2015 рік»;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9.02.2015 № 86-ОД «Про внесення змін до розпорядження голови Сумської обласної державної адміністрації від 17.10.2013 № 438-ОД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1.03.2015 № 127-ОД «Про створення Алеї пам’яті Героїв України».</w:t>
      </w:r>
    </w:p>
    <w:p>
      <w:pPr>
        <w:pStyle w:val="Style16"/>
        <w:ind w:left="5664" w:hanging="0"/>
        <w:jc w:val="both"/>
        <w:rPr/>
      </w:pPr>
      <w:r>
        <w:rPr>
          <w:szCs w:val="28"/>
        </w:rPr>
        <w:t>Відповідає заступник голови згідно розподілу обов’язк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0.05.2011№ 334 «Про заходи щодо створення умов для доступу до публічної інформації»;</w:t>
      </w:r>
    </w:p>
    <w:p>
      <w:pPr>
        <w:pStyle w:val="TextBody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14.01.2015 № 8-ОД «Про план роботи з кадрами Сумської обласної державної адміністрації»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повідає Ломко М.О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ерпе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09.04.2015 № 195-ОД «Про проведення експертної грошової оцінки земельної ділянки для промислового використання за межами населених пунктів на території Довгополівської сільської ради Роменського району Сумської області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02.07.2014 № 276-ОД «Про організацію проходження альтернативної (невійськової служби)</w:t>
      </w:r>
      <w:r>
        <w:rPr>
          <w:sz w:val="28"/>
          <w:szCs w:val="28"/>
          <w:lang w:val="uk-UA"/>
        </w:rPr>
        <w:t>».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ересень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31.07.2008 № 539 «Про скорочення споживання природного газу за рахунок використання місцевих видів палива на підприємствах комунальної енергетики, установах бюджетної сфери та населення області у 2009-2015 роках»</w:t>
      </w:r>
      <w:r>
        <w:rPr>
          <w:sz w:val="28"/>
          <w:szCs w:val="28"/>
          <w:lang w:val="uk-UA" w:eastAsia="zh-CN"/>
        </w:rPr>
        <w:t>.</w:t>
      </w:r>
    </w:p>
    <w:p>
      <w:pPr>
        <w:pStyle w:val="Style16"/>
        <w:ind w:left="5664" w:hanging="0"/>
        <w:jc w:val="both"/>
        <w:rPr/>
      </w:pPr>
      <w:r>
        <w:rPr>
          <w:szCs w:val="28"/>
        </w:rPr>
        <w:t>Відповідає заступник голови згідно розподілу обов’язків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bCs/>
          <w:szCs w:val="28"/>
        </w:rPr>
        <w:t>Перелік розпоряджень та доручень голови Роменської районної державної адміністрації за виконанням яких буде здійснюватись контроль</w:t>
      </w:r>
    </w:p>
    <w:p>
      <w:pPr>
        <w:pStyle w:val="Style16"/>
        <w:rPr>
          <w:bCs/>
          <w:szCs w:val="28"/>
        </w:rPr>
      </w:pPr>
      <w:r>
        <w:rPr>
          <w:szCs w:val="28"/>
        </w:rPr>
        <w:t>Протягом кварталу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04.03.2011 № 161 «Про проведення єдиних інформаційних днів в район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3.02.2015 № 48-ОД «Про проведення технічної інвентаризації протирадіаційних укриттів у 2015 році»;</w:t>
      </w:r>
    </w:p>
    <w:p>
      <w:pPr>
        <w:pStyle w:val="TextBody"/>
        <w:rPr/>
      </w:pPr>
      <w:r>
        <w:rPr>
          <w:sz w:val="28"/>
          <w:szCs w:val="28"/>
          <w:lang w:eastAsia="zh-CN"/>
        </w:rPr>
        <w:t>від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5.02.2015 № 1 «Про виконання Роменської районної програми зайнятості населення на період до 2017 року в частині створення нових робочих місць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 08.05.2015 № 115-ОД «Про організацію оздоровлення, відпочинку, зайнятості дітей та учнівської молоді влітку 2015 року»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4900" w:leader="none"/>
        </w:tabs>
        <w:jc w:val="both"/>
        <w:rPr/>
      </w:pPr>
      <w:r>
        <w:rPr>
          <w:bCs/>
          <w:szCs w:val="28"/>
        </w:rPr>
        <w:tab/>
        <w:tab/>
        <w:tab/>
        <w:t>Відповідає Татарінов В.М.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24.01.2011 № 26 «Про організацію подання відомостей про виборців відділу ведення Державного реєстру виборців»;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27.06.2012 № 504 «Про заходи щодо систематизації контролю та посилення виконавської дисципліни в Роменському районі».</w:t>
      </w:r>
    </w:p>
    <w:p>
      <w:pPr>
        <w:pStyle w:val="Style16"/>
        <w:jc w:val="both"/>
        <w:rPr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>Відповідає Ломко М.О.</w:t>
      </w:r>
    </w:p>
    <w:p>
      <w:pPr>
        <w:pStyle w:val="Style16"/>
        <w:rPr>
          <w:szCs w:val="28"/>
        </w:rPr>
      </w:pPr>
      <w:r>
        <w:rPr>
          <w:szCs w:val="28"/>
        </w:rPr>
        <w:t>Липень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8.01.2011 № 49 «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5.08.2011 № 582 «Про Регіональну угоду між Роменською районною державною адміністрацією, Роменською радою сільськогосподарських виробників і підприємств агропромислового комплексу та Роменською районною профспілковою організацією АПК на 2011-2012 роки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1.06.2012 № 434-ОД «Про розвиток системи надання соціальних послуг в Роменському район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5.03.2013 № 97-ОД «Про районну координаційну раду з питань інтелектуальної власно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3.04.2013 № 121-ОД «Про підвищення ефективності контролю за якістю харчової продукції та впровадження напису «Зроблено на Сумщин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8.10.2013 № 24 «Про проведення профілактичних заходів щодо недопущення продажу дітям алкогольних та тютюнових виробів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6.06.2014 № 171-ОД «Про стан виплати заробітної плати найманим працівникам району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4.07.2014 № 177-ОД «Про соціальне забезпечення громадян України, які переміщуються з тимчасово окупованої території та районів проведення антитерористичної операції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8.10.2014 № 302-ОД «Про роботу комунального закладу «Центр первинної медико-санітарної допомоги Роменського району Сумської області» щодо реалізації державної політики в галузі охорони здоров’я та виконання районної програми «Розвиток галузі охорони здоров’я Роменського району на 2014 рік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6.11.2014 № 21 «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2.01.2015 № 2-ОД «Про затвердження плану дій з реалізації Ініціативи «Партнерство «Відкритий Уряд» у 2015 році у Роменському район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6.01.2015 № 13-ОД «Про прийняття та виконання місцевих бюджетів в умовах нового бюджетного та податкового законодавства у 2015 роц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7.01.2015 № 16-ОД «Про план роботи з кадрами Роменської районної державної адміністрації на 2015 рік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4.02.2015 № 51-ОД «Про стан наповнення бюджету Пенсійного фонду України у 2015 роц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6.02.2015 № 55-ОД «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6.02.2015 № 56-ОД «Про виконання Програми економічного і соціального розвитку та місцевих бюджетів Роменського району за 2014 рік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0.03.2015 № 64-ОД «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29.04.2015 № 111-ОД «Про виконання Програми економічного і соціального розвитку та місцевих бюджетів Роменського району за І квартал 2015 року</w:t>
      </w:r>
      <w:r>
        <w:rPr>
          <w:sz w:val="28"/>
          <w:szCs w:val="28"/>
          <w:lang w:val="uk-UA"/>
        </w:rPr>
        <w:t>».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2.07.2011 № 506 «Про районні заходи щодо забезпечення безбар'єрного доступу інвалідів та інших маломобільних груп населення до об'єктів житла, соціальної та інженерно-транспортної інфраструктури на 2011-2015 роки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2.01.2015 № 3-ОД «Про основні напрямки підготовки і завдання цивільного захисту Роменського району на 2015 рік»</w:t>
      </w:r>
      <w:r>
        <w:rPr>
          <w:bCs/>
          <w:sz w:val="28"/>
          <w:szCs w:val="28"/>
          <w:lang w:val="uk-UA"/>
        </w:rPr>
        <w:t>.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заступник голови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згідно розподілу обов’язків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16.05.2011 № 358 «Про заходи щодо створення умов для доступу до публічної інформації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30.12.2014 № 370-ОД «Про стан кадрової роботи в Роменській районній державній адміністрації»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20.01.2015 № 9-ОД «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szCs w:val="28"/>
          <w:lang w:val="uk-UA" w:eastAsia="zh-CN"/>
        </w:rPr>
        <w:t>.</w:t>
      </w:r>
    </w:p>
    <w:p>
      <w:pPr>
        <w:pStyle w:val="Style16"/>
        <w:ind w:left="4956" w:firstLine="708"/>
        <w:jc w:val="both"/>
        <w:rPr>
          <w:bCs/>
          <w:szCs w:val="28"/>
        </w:rPr>
      </w:pPr>
      <w:r>
        <w:rPr>
          <w:bCs/>
          <w:szCs w:val="28"/>
        </w:rPr>
        <w:t>Відповідає Ломко М.О.</w:t>
      </w:r>
    </w:p>
    <w:p>
      <w:pPr>
        <w:pStyle w:val="TextBody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ересень</w:t>
      </w:r>
    </w:p>
    <w:p>
      <w:pPr>
        <w:pStyle w:val="TextBody"/>
        <w:rPr/>
      </w:pPr>
      <w:r>
        <w:rPr>
          <w:sz w:val="28"/>
          <w:szCs w:val="28"/>
          <w:lang w:val="uk-UA" w:eastAsia="zh-CN"/>
        </w:rPr>
        <w:t>В</w:t>
      </w:r>
      <w:r>
        <w:rPr>
          <w:sz w:val="28"/>
          <w:szCs w:val="28"/>
          <w:lang w:eastAsia="zh-CN"/>
        </w:rPr>
        <w:t>ід 25.02.2015 № 52-ОД «Про організацію обліку дітей дошкільного та шкільного віку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7.04.2015 № 108-ОД «Про заходи з відзначення в Роменському районі у 2015 році 70-ї річниці Перемоги над нацизмом у Європі та 70-ї річниці завершення Другої світової війни».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>І. Основні організаційно-масові заходи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ип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з сільськими головами щодо особливостей формування доходної частини сільських бюджетів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Анісімова М.В., начальник фінансового управління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еукраїнське козацьке свято «Калнишева рада» та обласний фестиваль народної творчості «Дивограй»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хід виконання розпорядження голови Сумської обласної державної адміністрації від 28.12.2012 № 547-ОД «Про затвердження заходів щодо виконання в області цільової соціальної програми протидії торгівлі людьми на період до 2015 рок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Сушко М.М., директор районного центру соціальних служб для сім’ї, дітей та молод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: «Про стан пасажирських перевезень на приміських автобусних маршрутах загального користування в першому півріччі 2015 року».</w:t>
      </w:r>
    </w:p>
    <w:p>
      <w:pPr>
        <w:pStyle w:val="Normal"/>
        <w:ind w:left="2835" w:hanging="2835"/>
        <w:jc w:val="both"/>
        <w:rPr/>
      </w:pPr>
      <w:r>
        <w:rPr>
          <w:sz w:val="28"/>
          <w:lang w:val="uk-UA"/>
        </w:rPr>
        <w:tab/>
        <w:t>Татарінов В.М., перший заступник голови районної державної адміністрації; Радченко Л.Г., головний спеціаліст управління регіонального розвитку та будівництва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комісія з призначення стипендії голови районної державної адміністрації талановитим та перспективним спортсменам району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-навчання з сільськими головами та секретарями сільських рад з питання: «Про вимоги до приміщень дільничних виборчих комісій та приміщень для голосування».</w:t>
      </w:r>
    </w:p>
    <w:p>
      <w:pPr>
        <w:pStyle w:val="Normal"/>
        <w:ind w:left="2832" w:firstLine="6"/>
        <w:jc w:val="both"/>
        <w:rPr/>
      </w:pPr>
      <w:r>
        <w:rPr>
          <w:sz w:val="28"/>
          <w:lang w:val="uk-UA"/>
        </w:rPr>
        <w:t xml:space="preserve"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 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ерпень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ромадсько-політичні заходи щодо відзначення Дня Державного прапора та Дня Незалежності України в районі.</w:t>
      </w:r>
    </w:p>
    <w:p>
      <w:pPr>
        <w:pStyle w:val="Normal"/>
        <w:ind w:left="2832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Момот С.В., начальник відділу культури районної державної адміністрації; Сидоренко О.М., </w:t>
      </w:r>
      <w:r>
        <w:rPr>
          <w:sz w:val="28"/>
          <w:szCs w:val="28"/>
          <w:lang w:val="uk-UA"/>
        </w:rPr>
        <w:t>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Районне свято «Україно моя рідна, вільна й незалежна!»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підготовки та проведення районної культурно-мистецької акції на вшанування героїв антитерористичної операції «Вірні сини України» та проведення урочистих мітингів на вшанування пам’яті загиблих героїв на сході України в селах Глинськ, Гришине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підготовки та проведення районного свята «Україно моя рідна, вільна й незалежна!», присвяченого 24-ій річниці Незалежності України та районних урочистостей «Прапор вільної держави»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і урочистості по вшануванню пам’яті культурно-освітнього діяча Г.С.Вашкевича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культурно-мистецька акція на вшанування героїв антитерорис- тичної операції «Вірні сини України»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Конференція педагогічних працівників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айонні змагання з легкої атлетики присвячені Всеукраїнському Олімпійському дню біг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стан готовності навчальних закладів до організованого початку 2015-2016 навчального року. Підсумки рейду-огляду готовності навчальних закладів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районного методичного кабінету управління освіти, молоді та спорту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и із завідувачами дитячих навчальних закладів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сільськими головами стосовно проведення ремонту та утримання доріг комунальної власності за рахунок субвенції з державного бюджету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сільськими головами стосовно проведення вуличного освітлення (будівництво, реконструкція, капітальний ремонт)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-навчання з сільськими головами та секретарями сільських рад з питання: «Про форми заяв осіб щодо включення до державного реєстру виборців та повідомлення про включення виборця до державного реєстру виборців».</w:t>
      </w:r>
    </w:p>
    <w:p>
      <w:pPr>
        <w:pStyle w:val="Normal"/>
        <w:ind w:left="2832" w:firstLine="6"/>
        <w:jc w:val="both"/>
        <w:rPr/>
      </w:pPr>
      <w:r>
        <w:rPr>
          <w:sz w:val="28"/>
          <w:lang w:val="uk-UA"/>
        </w:rPr>
        <w:t xml:space="preserve"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робочої групи з питань пасажирських перевезень з питання стану пасажирських перевезень на автобусному маршруті Ромни-Голінка, Ромни-Волошнівка. 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дченко Л.Г., головний спеціаліст управління регіонального розвитку та будівництва районної державної адміністрації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нагоди відзначення Дня Знан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фізичної культури і спорту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і урочистості з нагоди відзначення 30-річчя діяльності Бобрицької дитячої музичної школи та 50-річчя з дня відкриття Бобрицького сільського будинку культури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фестиваль авторської пісні «Роменщина, оспівана в піснях»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ходи до 70-річчя закінчення Другої світової війни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Момот С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ходи до Дня визволення Роменщини від фашистських загарбників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  <w:r>
        <w:rPr>
          <w:sz w:val="28"/>
          <w:lang w:val="uk-UA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Сидоренко О.М.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відувач сектору забезпечення доступу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ходи до Дня партизанської слави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Сидоренко О.М., </w:t>
      </w:r>
      <w:r>
        <w:rPr>
          <w:sz w:val="28"/>
          <w:szCs w:val="28"/>
          <w:lang w:val="uk-UA"/>
        </w:rPr>
        <w:t>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стан охоплення навчанням дітей та підлітків шкільного віку у загальноосвітніх навчальних закладах район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підсумки оздоровчо-відпочинкової кампанії влітку 2015 рок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керівникові апарату районної державної адміністрації з відповідальними працівниками за подання відомостей про виборців з питання «Про організацію подання відомостей про виборців до відділу ведення Державного реєстру виборців апарату районної державної адміністрації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легії управління освіти, молоді та спорту районної державної адміністрації.</w:t>
      </w:r>
    </w:p>
    <w:p>
      <w:pPr>
        <w:pStyle w:val="Normal"/>
        <w:ind w:left="28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старшокласників район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ідання районного оперативного штабу з підготовки галузей економіки та соціальної сфери до роботи в осінньо-зимовий період 2015-2016 років. 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ідання робочої групи з питань пасажирських перевезень з питання стану пасажирських перевезень на автобусному маршруті Ромни-Галка, Ромни-Сененкове, Ромни-Левондівка. 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дченко Л.Г., головний спеціаліст управління регіонального розвитку та будівництва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-навчання з головними агрономами сільськогосподарських підприємств району на тему: «Проведення осінніх обстежень сільськогосподарських угідь по захисту посівів від хвороб та шкідників»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виконуючий обов’язки начальника управління агропромислового розвитку районної державної адміністрації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квартал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ординаційної ради районної державної адміністрації з питань розвитку підприємництва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оперативної робочої групи з питань стабілізації цінової ситуації на споживчому ринку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спільної робочої групи з вивчення резервів наповнення та ефективності використання коштів місцевих бюджетів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Анісімова М.В., начальник фінансового управління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ди підприємців при районній державній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ди з питань залучення інвестицій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іжвідомчої координаційно-методичної ради з питань правової освіти населення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Дяченко С.В., начальник юридичного відділу апарату район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Засідання експертної комісії архівного відділу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 xml:space="preserve">Ломко М.О., керівник апарату районної державної адміністрації; </w:t>
      </w:r>
      <w:r>
        <w:rPr>
          <w:bCs/>
          <w:sz w:val="28"/>
          <w:lang w:val="uk-UA"/>
        </w:rPr>
        <w:t>Суборова О.А., начальник архівного відділу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вчання із спеціалістами органів опіки та піклування виконавчих комітетів сільських рад з питань захисту прав та інтересів дітей.</w:t>
      </w:r>
    </w:p>
    <w:p>
      <w:pPr>
        <w:pStyle w:val="Normal"/>
        <w:ind w:left="2832"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Степаненко З.В., начальник служби у справах дітей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ідання ради з питань безпечної життєдіяльності населення при районній державній адміністрації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по перевірці дотримання вимог нормативно-правових актів суб’єктами господарювання, які займаються закупівлею молока на території район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уючий обов’язки начальника управління агропромислового розвитк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уючий обов’язки начальника управління агропромислового розвитк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 при відділі культури районної державної адміністрації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громадської ради при районній державній адміністрації 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Ремінець В.В., голова громадської ради при районній державній адміністрації; Федько Р.М., головний спеціаліст сектору забезпечення доступу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firstLine="70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місяця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</w:t>
      </w:r>
      <w:r>
        <w:rPr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ind w:left="2832" w:firstLine="75"/>
        <w:jc w:val="both"/>
        <w:rPr/>
      </w:pPr>
      <w:r>
        <w:rPr>
          <w:sz w:val="28"/>
          <w:lang w:val="uk-UA"/>
        </w:rPr>
        <w:t>Білоха В.О., голова районної державної адміністрації; 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Білоха В.О., голова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постережної комісії при районній державній адмініст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</w:t>
      </w:r>
    </w:p>
    <w:p>
      <w:pPr>
        <w:pStyle w:val="Heading4"/>
        <w:ind w:left="0" w:firstLine="708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Засідання комісії з питань захисту прав дитини.</w:t>
      </w:r>
    </w:p>
    <w:p>
      <w:pPr>
        <w:pStyle w:val="Heading4"/>
        <w:ind w:left="2835" w:firstLine="45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Білоха В.О., голова районної державної адміністрації; Степаненко З.В., начальник служби у справах дітей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з питань техногенно-екологічної безпеки і надзвичайних ситуацій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районної державної адміністрації з питань звільнення від плати за соціальне обслуговування (надання соціальних послуг) в структурних підрозділах районного територіального центру соціального обслуговування (надання соціальних послуг) громадян, що мають рідних, які повинні забезпечити їм догляд і допомогу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Лісна І.А., директор районного територіального центру соціального обслуговування (надання соціальних послуг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ння відповідальних працівників апарату та структурних підрозділів районної державної адміністрації. 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Дяченко С.В., начальник юридичного відділу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мінари-навчання сільських голів, секретарів сільських рад та керівників структурних підрозділів районної державної адмініст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Дяченко С.В., начальник юридичного відділу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ради директорів загальноосвітніх навчальних закладів району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и з тренерами-викладачами дитячої юнацької спортивної школи з питань функціонування спортивної школи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організацію роботи районного територіального центру соціального обслуговування (надання соціальних послуг) щодо підготовки до роботи в осінньо-зимовий період 2015-2016 років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Лісна І.А., директор районного територіального центру соціального обслуговування (надання соціальних послуг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«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»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керівники підрозділів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едичної ради комунального закладу «Центр первинної медико-санітарної допомоги»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Козаченко М.І., головний лікар к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ведення підсумків роботи в тваринницькій галузі в 2015 році з головними зоотехніками та бухгалтерами по тваринництв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уючий обов’язки начальника управління агропромислового розвитку районної державної адміністрації </w:t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вічі на місяць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ийом громадян з особистих питань керівництвом в приміщенні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їзні прийоми з особистих питань за місцем проживання громадян керівництвом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«Прямі» телефонні лінії зв’язку з населенням керівництва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їзні прийоми громадян Роменського району спеціалістами «мобільного соціального офісу».</w:t>
      </w:r>
    </w:p>
    <w:p>
      <w:pPr>
        <w:pStyle w:val="Normal"/>
        <w:ind w:left="2832"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рацівниками управління соціального захисту населення районної державної адміністрації з планових питан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роботи соціальних робітників відділення соціальної допомоги.</w:t>
      </w:r>
    </w:p>
    <w:p>
      <w:pPr>
        <w:pStyle w:val="Normal"/>
        <w:ind w:left="2835" w:hanging="283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Лісна І.А., директор районного територіального центру соціального обслуговування (надання соціальних послуг)</w:t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понеділк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Оперативні наради при голові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Ярмак І.М., начальник відділу організаційної роботи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арада при першому заступникові,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адміністрації з питання виконання плану роботи за попередній тиждень та планування роботи на поточний тиждень.</w:t>
      </w:r>
    </w:p>
    <w:p>
      <w:pPr>
        <w:pStyle w:val="Normal"/>
        <w:ind w:left="2832" w:firstLine="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голови, </w:t>
      </w:r>
      <w:r>
        <w:rPr>
          <w:sz w:val="28"/>
          <w:lang w:val="uk-UA"/>
        </w:rPr>
        <w:t>керівник апарату район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гідно окремого графі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 етап обласного культурно-мистецького фестивалю «Тобі, єдина Україно, натхнення, творчість і любов!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айонної робочої групи з питань виплати заробітної плати та легалізації зайнятості населення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по розгляду звернень громадян з питання надання населенню соціальних допомог, субсидій та пільг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комісії у справах альтернативної (невійськової) служби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ординаційної ради по попередженню малюкової та материнської смертності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ради з питань протидії туберкульозу та ВІЛ-інфекції/СНІД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Єдині інформаційні дн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Сидоренко О.М., завідувач сектору забезпечення доступу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нкурсної комісії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Сеник О.А., завідувач сектору кадрової роботи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умов роботи працівників віком до 18 років на підприємствах, в установах та організаціях усіх форм власност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Степаненко З.В., начальник служби у справах дітей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умов утримання і виховання дітей-сиріт та дітей, позбавлених батьківського піклування у сім’ях опікунів, піклувальників, дитячих будинках сімейного типу, прийомних сім’ях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Степаненко З.В., начальник служби у справах дітей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стану зберігання та утримання протирадіаційних укриттів в районі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нтроль створення та умов роботи навчально-консультаційного пункту при сільських радах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стану боєздатності сільських пожежних команд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міщення матеріалів про діяльність районної державної адміністрації для висвітлення в місцевих засобах масової інформації та на офіційному веб-сайті районної державної адміністрації.</w:t>
      </w:r>
    </w:p>
    <w:p>
      <w:pPr>
        <w:pStyle w:val="Normal"/>
        <w:ind w:left="2835" w:hanging="3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идоренко О.М., завідувач сектору забезпечення доступу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міщення інформації на офіційному веб-сайті районної державної адміністрації, у тому числі оновленої інформації, передбаченої статтею 15 Закону України «Про доступ до публічної інформації».</w:t>
      </w:r>
    </w:p>
    <w:p>
      <w:pPr>
        <w:pStyle w:val="Normal"/>
        <w:ind w:left="2835" w:hanging="3"/>
        <w:jc w:val="both"/>
        <w:rPr/>
      </w:pPr>
      <w:r>
        <w:rPr>
          <w:sz w:val="28"/>
          <w:lang w:val="uk-UA"/>
        </w:rPr>
        <w:tab/>
        <w:t>Ломко М.О., керівник апарату районної державної адміністрації;</w:t>
      </w:r>
      <w:r>
        <w:rPr>
          <w:sz w:val="28"/>
          <w:szCs w:val="28"/>
          <w:lang w:val="uk-UA"/>
        </w:rPr>
        <w:t xml:space="preserve"> Сидоренко О.М., 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йом громадян щодо включення до Державного реєстру виборців та внесення змін до персональних даних і виборчої адреси у відділі вед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го реєстру виборців апарату районної державної адміністрації (щоденно)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Куріпко В.В., начальник відділу ведення Державного реєстру виборців апарату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дання безоплатної первинної правової допомоги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Дяченко С.В., начальник юридичного відділу апарату районної державної адміністрації; Дяченко О.А., головний спеціаліст юридичного відділу апарату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оменськ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рганізацій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апарату Роменської районн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І.М.Ярма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212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3492"/>
      <w:jc w:val="both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4z1">
    <w:name w:val="WW8Num14z1"/>
    <w:qFormat/>
    <w:rPr>
      <w:rFonts w:ascii="Courier New;Arial" w:hAnsi="Courier New;Arial" w:cs="Courier New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Arial" w:hAnsi="Courier New;Arial" w:cs="Courier New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;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9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2">
    <w:name w:val="Нижний колонтитул Знак"/>
    <w:qFormat/>
    <w:rPr>
      <w:rFonts w:cs="Times New Roman;Times New Roman"/>
      <w:sz w:val="24"/>
      <w:szCs w:val="24"/>
    </w:rPr>
  </w:style>
  <w:style w:type="character" w:styleId="Style13">
    <w:name w:val="Название Знак"/>
    <w:qFormat/>
    <w:rPr>
      <w:rFonts w:cs="Times New Roman;Times New Roman"/>
      <w:sz w:val="24"/>
      <w:szCs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lang w:val="en-US"/>
    </w:rPr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24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9:00Z</dcterms:created>
  <dc:creator>User-XP</dc:creator>
  <dc:description/>
  <cp:keywords/>
  <dc:language>en-US</dc:language>
  <cp:lastModifiedBy>User</cp:lastModifiedBy>
  <cp:lastPrinted>2015-06-16T08:52:00Z</cp:lastPrinted>
  <dcterms:modified xsi:type="dcterms:W3CDTF">2015-06-17T08:58:00Z</dcterms:modified>
  <cp:revision>5</cp:revision>
  <dc:subject/>
  <dc:title> </dc:title>
</cp:coreProperties>
</file>