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07.2015                                                     м. Ромни                                                  № 176-ОД</w:t>
      </w:r>
    </w:p>
    <w:p>
      <w:pPr>
        <w:pStyle w:val="Normal"/>
        <w:tabs>
          <w:tab w:val="clear" w:pos="708"/>
          <w:tab w:val="left" w:pos="4253" w:leader="none"/>
          <w:tab w:val="left" w:pos="4680" w:leader="none"/>
        </w:tabs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680" w:leader="none"/>
        </w:tabs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вірку готовності навчальних закладів Роменського району до 2015-2016 навчального року</w:t>
      </w:r>
    </w:p>
    <w:p>
      <w:pPr>
        <w:pStyle w:val="Normal"/>
        <w:tabs>
          <w:tab w:val="clear" w:pos="708"/>
          <w:tab w:val="left" w:pos="4253" w:leader="none"/>
          <w:tab w:val="left" w:pos="4680" w:leader="none"/>
        </w:tabs>
        <w:ind w:right="5385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13, 22, 39 Закону України «Про місцеві державні адміністрації», розпорядження голови Сумської обласної державної адміністрації від 23.06.2015 № 326-ОД «Про підготовку навчальних закладів Сумської області до нового 2015-2016 навчального року», Регламенту Роменської районної державної адміністрації, затвердженого розпорядженням голови Роменської районної державної адміністрації від 15.02.2013 № 55-ОД, з метою перевірки повноцінного функціонування закладів освіти Роменського району у 2015-2016 навчальному році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 Утворити робочі групи з метою перевірки повноцінного функціонування закладів освіти Роменського району у 2015-2016 навчальному році та затвердити їх склад (додається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графік перевірок повноцінного функціонування закладів освіти Роменського району у 2015-2016 навчальному році (додається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 Робочим групам забезпечити до 10 серпня 2015 року в установленому чинним законодавством порядку проведення перевірки завдань, визначених пунктом 1 розпорядження голови Сумської обласної державної адміністрації від 23.06.2015 № 326-ОД «Про підготовку навчальних закладів Сумської області до 2015-2016 навчального року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4. Керівникам робочих груп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 xml:space="preserve">для проведення </w:t>
      </w:r>
      <w:r>
        <w:rPr>
          <w:sz w:val="28"/>
          <w:szCs w:val="28"/>
        </w:rPr>
        <w:t xml:space="preserve">перевірки готовності навчальних закладів Роменського району до 2015-2016 навчального року забезпечити участь працівників Роменського міськрайонного управління Держсанепідемслужби та Роменського міськрайонного відділу Управління Державної служби України з надзвичайних ситуацій у Сумській області;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за результатами проведених перевірок інформувати голову Роменської районної державної адміністрації 19.08.2015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381" w:footer="1414" w:bottom="147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В.О.Білох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5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880" w:leader="none"/>
        </w:tabs>
        <w:ind w:left="5880" w:hanging="0"/>
        <w:rPr/>
      </w:pPr>
      <w:r>
        <w:rPr>
          <w:bCs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5880" w:leader="none"/>
        </w:tabs>
        <w:ind w:left="5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58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07.2015 № 176-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робочих груп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з </w:t>
      </w:r>
      <w:r>
        <w:rPr>
          <w:b/>
          <w:sz w:val="28"/>
          <w:szCs w:val="28"/>
        </w:rPr>
        <w:t>перевірки готовності навчальних закладів Роменського району до 2015-2016 навчального рок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</w:t>
      </w:r>
      <w:r>
        <w:rPr/>
        <w:t>І груп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829"/>
      </w:tblGrid>
      <w:tr>
        <w:trPr>
          <w:trHeight w:val="2085" w:hRule="atLeast"/>
        </w:trPr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ик Василь Миколай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жель Оксана Василі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Роменської районної ради (за згодою), керівник груп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ступник начальника - начальник відділу дошкільної, загальної середньої та позашкільної освіти управління освіти, молоді та спорту Роменської район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І група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мко Михайло Олександр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9" w:type="dxa"/>
            <w:vMerge w:val="restart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рівник апарату Роменської районної державної адміністрації, керівник груп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, молоді та спор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група</w:t>
            </w:r>
          </w:p>
        </w:tc>
      </w:tr>
      <w:tr>
        <w:trPr>
          <w:trHeight w:val="1214" w:hRule="atLeast"/>
        </w:trPr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Шкурат Людмила Петрі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 Володимир Миколай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2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керівник груп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мчасово виконуючий обов’язки  керівника господарчої групи</w:t>
            </w:r>
            <w:r>
              <w:rPr>
                <w:sz w:val="28"/>
                <w:szCs w:val="28"/>
              </w:rPr>
              <w:t xml:space="preserve">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хань Анатолій Сергійович</w:t>
            </w:r>
          </w:p>
        </w:tc>
        <w:tc>
          <w:tcPr>
            <w:tcW w:w="482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ерівник апарату Роменської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районної державної адміністрації                                    М.О.Ломко  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упник начальника управлінн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світи, молоді та спорту Роменської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ї державної адміністрації                                        О.В.Куж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Роменської район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16.07.2015 № 176-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еревірки готовності загальноосвітніх навчальних закладів Роменського району до нового 2015- 2016 навчального року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29"/>
              <w:gridCol w:w="3118"/>
              <w:gridCol w:w="40"/>
              <w:gridCol w:w="3220"/>
            </w:tblGrid>
            <w:tr>
              <w:trPr>
                <w:trHeight w:val="390" w:hRule="atLeast"/>
              </w:trPr>
              <w:tc>
                <w:tcPr>
                  <w:tcW w:w="9747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серпн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І група                                    ІІ група                                  ІІІ груп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29" w:hRule="atLeast"/>
              </w:trPr>
              <w:tc>
                <w:tcPr>
                  <w:tcW w:w="3369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бриц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іловод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коп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астас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астасів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іловод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бриц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копів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58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дріївський НВ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ил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дріяш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дим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ин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инська ЗОШ-інтернат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дріяшів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ин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илів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димів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мелівський НВ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ібрівський НВ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лим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ілівський НВ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747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серпн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369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винищен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стовійт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расим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стовійтів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винищен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влаш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цманівський НВ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шинський НВК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60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ж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ін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рошівський НВ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шнівський НВ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оминц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жів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ін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9747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серпн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2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хрест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пурівський НВ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.Криницький НВ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хрестів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47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гин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 Бубн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дмеж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дмежів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ликобубнів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гин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60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олаї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ї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сівська З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ївський ДНЗ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олаївський ДНЗ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ерівник апарату Роменської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ної державної адміністрації                                   М.О.Ломко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упник начальника управлінн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світи, молоді та спорту Роменської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ї державної адміністрації                                        О.В.Кужель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lineRule="auto" w:line="360"/>
        <w:ind w:right="52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18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54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54" w:before="0" w:after="160"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04:00Z</dcterms:created>
  <dc:creator>Kroxa</dc:creator>
  <dc:description/>
  <dc:language>en-US</dc:language>
  <cp:lastModifiedBy>User</cp:lastModifiedBy>
  <cp:lastPrinted>2015-07-16T14:39:00Z</cp:lastPrinted>
  <dcterms:modified xsi:type="dcterms:W3CDTF">2015-07-17T12:04:00Z</dcterms:modified>
  <cp:revision>2</cp:revision>
  <dc:subject/>
  <dc:title/>
</cp:coreProperties>
</file>