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0.2015                                                      м. Ромни                                                № 24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-рядження голови Роменської районної державної адміністрації від 17.08.2015 № 201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враховуючи лист Сумської обласної державної адміністрації від 04.09.2015 № 01-19/5197 «Про скорочення штатної чисельності працівників», з метою оптимізації структури Роменської районної державної адміністрації внести зміни до розпорядження голови Роменської районної державної адміністрації від 17.08.2015 № 201-ОД «Про затвердження граничної чисельності і структури апарату та структурних підрозділів Роменської районної державної адміністрації», виклавши його в новій реда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шляхом ліквідації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меншити граничну чисельніс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парату Роменської районної державної адміністрації на п’ять одиниц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правління агропромислового розвитку Роменської районної державної адміністрації на три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інансового управління Роменської районної державної адміністрації на одну одиниц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правління соціального захисту населення Роменської районної державної адміністрації на дві одиниц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правління освіти, молоді та спорту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</w:t>
      </w:r>
      <w:r>
        <w:rPr>
          <w:rFonts w:cs="Times New Roman" w:ascii="Times New Roman" w:hAnsi="Times New Roman"/>
          <w:sz w:val="28"/>
        </w:rPr>
        <w:t>ерейменува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іння агропромислового розвитку Роменської районної державної адміністрації у відділ агропромислового розвитку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відділ молоді та спорту управління освіти, молоді та спорту Роменської районної державної адміністрації у сектор молоді та спорту управління освіти,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Роменської районної державної адміністрації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ор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ектор містобудування та архітектури Роменської районної державної адміністрації зі штатною чисельністю дві одиниці: завідувач сектору та головний спеціалі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ідділ житлово-комунального господарства, будівництва, цивільного захисту та інфраструктури Роменської районної державної адміністрації зі штатною чисельністю три одиниці: начальник відділу та два головних спеціалі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 штатному розписі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дну посаду начальника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дну посаду заступника начальника управління – начальника відділу розвитку рослинництва, тваринництва та природо–екологічного фонду управління агропромислового розвитк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дну посаду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) одну посаду начальника відділу містобудування, архітектури та інфраструктури  управлін</w:t>
      </w:r>
      <w:r>
        <w:rPr>
          <w:rFonts w:cs="Times New Roman" w:ascii="Times New Roman" w:hAnsi="Times New Roman"/>
          <w:sz w:val="28"/>
          <w:szCs w:val="28"/>
        </w:rPr>
        <w:t>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відділу містобудування, архітектури та інфрастру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дну посаду провідного спеціаліста відділу містобудування, архітектури та інфрастру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дну посаду начальника відділу організації діяльності центру надання адміністративних послуг-державного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с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ну посаду начальника відділу житлово-комунального господарства, будівництва, цивільного захисту та інфраструктури Роменської районної державної адміністрації;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ві посади головних спеціалістів відділу житлово-комунальн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, будівництва, цивільного захисту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дну посаду завідувач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дну посаду начальника відділу організації діяльності центру надання адміністративних послуг -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три посади 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 штатному розписі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ну посаду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ві посади прибиральника службового приміщення відділу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у посаду головного спеціаліста юридичного відділу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аду заступника началь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аду секретаря керів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– заступника головного бухгалтер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аду секретаря керівника юридичного відділу апарату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Керівникам структурних підрозділів, зазначених у пункті 1, 2, 3 цього розпорядження, начальникові відділу фінансово-господарського забезпечення – головному бухгалтерові апарату Роменської районної державної адміністрації забезпечити внесення змін до структури та штатного розпису відповідних структурних підрозділів і подати зазначені документи на затвердження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Керівникові апарату Роменської районної державної адміністрації, керівникам структурних підрозділів, зазначених у пункті 1, 2, 3 цьог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, до 19.08.2015, начальникові управління агропромислового розвитку Роменської районної державної адміністрації – до 25.09.2015, попередити відповідних працівників про наступні для них зміни в організації праці та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Фінансовому управлінню Роменської районної державної адміністрації та відділу фінансово-господарського забезпечення апарату Роменської районної державної адміністрації здійснити перерозподіл коштів на утримання структурних підрозділів Роменської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Начальникові управління агропромислового розвитку Роменської районної державної адміністрації здійснити організаційно-правові заходи, пов’язані з перейменуванням структурного підрозділу згідно з вимогами чинного законодав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Затвердити граничну чисельність, структуру та чисельність апарату та структурних підрозділів Роменської районної державної адміністрації, з урахуванням змін, що додаютьс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ерівникам структурних підрозділів, які зазнали змін, до 12 жовтня 2015 року внести відповідні зміни до положень про структурні підрозділи, посадових інструкцій працівників та подати їх на затвердження в установленому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і зміни в структурі апарату та окремих структурних підрозділів Роменської районної державної адміністрації, визначені цим розпорядженням, набувають чинності з 20 жовтня 2015 року, крім відділу агропромислового розвитку Роменської районної державної адміністрації, структура якого набуває чинності з 01 грудня 2015 рок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Визнати таким, що втратило чинність розпорядження голови Роменської районної державної адміністрації від 22.09.2015 № 225-ОД «Про внесення змін до розпорядження голови Роменської районної державної адміністрації від 17.08.2015 №201-О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Визнати таким, що з 20.10.2015 втрачає чинність пункт 6 розпорядження голови Роменської районної державної адміністрації від 25.02.2015 № 53-ОД «Про внесення змін до структури та штатного розпису апарату Роменської районної державної адміністра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900"/>
        <w:gridCol w:w="1676"/>
      </w:tblGrid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sectPr>
          <w:type w:val="nextPage"/>
          <w:pgSz w:w="11906" w:h="16838"/>
          <w:pgMar w:left="1701" w:right="567" w:gutter="0" w:header="0" w:top="39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.10.2015 № 242-ОД)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ономічного розвитку, торгівлі 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організації діяльності центру на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вільного захисту та інфраструктури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іння освіти, </w:t>
            </w:r>
            <w:r>
              <w:rPr>
                <w:rFonts w:cs="Times New Roman" w:ascii="Times New Roman" w:hAnsi="Times New Roman"/>
                <w:b/>
                <w:sz w:val="24"/>
              </w:rPr>
              <w:t>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дошкільної, загальної середньої та позашкільн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 –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11:00Z</dcterms:created>
  <dc:creator>Пользователь</dc:creator>
  <dc:description/>
  <cp:keywords/>
  <dc:language>en-US</dc:language>
  <cp:lastModifiedBy>User</cp:lastModifiedBy>
  <cp:lastPrinted>2015-09-29T15:56:00Z</cp:lastPrinted>
  <dcterms:modified xsi:type="dcterms:W3CDTF">2015-10-19T11:37:00Z</dcterms:modified>
  <cp:revision>4</cp:revision>
  <dc:subject/>
  <dc:title> </dc:title>
</cp:coreProperties>
</file>