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12.2014                                                         м. Ромни                                                 № 347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яшівської сільської ради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637282014, НВ-5901637342014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загальною площею 3,5871 гектара, в тому числі рілля – 2,9244 гектара (кадастровий номер 5924181100:01:007:0010), сіножаті – 0,6627 гектара (кадастровий номер 5924181100:01:007:0108),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забезпечити використання з</w:t>
      </w:r>
      <w:r>
        <w:rPr>
          <w:sz w:val="28"/>
          <w:szCs w:val="28"/>
        </w:rPr>
        <w:t>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11:00Z</dcterms:created>
  <dc:creator>Сорока</dc:creator>
  <dc:description/>
  <cp:keywords/>
  <dc:language>en-US</dc:language>
  <cp:lastModifiedBy>Admin</cp:lastModifiedBy>
  <cp:lastPrinted>2014-12-15T13:48:00Z</cp:lastPrinted>
  <dcterms:modified xsi:type="dcterms:W3CDTF">2015-03-30T08:17:00Z</dcterms:modified>
  <cp:revision>8</cp:revision>
  <dc:subject/>
  <dc:title> </dc:title>
</cp:coreProperties>
</file>