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12.2014                                                         м. Ромни                                                 № 34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64862014, НВ-5901564782014, НВ-5901564932014, НВ-590156481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7,8343 гектара, в тому числі рілля – 2,9135 гектара (кадастровий номер 5924188800:03:004:0002), рілля – 2,8812 гектара (кадастровий номер 5924188800:03:004:0003), сіножаті – 1,3061 гектара (кадастровий номер 5924188800:03:002:0197), сіножаті – 0,7335 гектара (кадастровий номер 5924188800:03:004:0054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товариством з обмеженою відповідальністю «Гео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9" w:footer="0" w:bottom="142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ind w:left="1134" w:right="-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1134" w:right="-1134" w:hanging="0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2:00Z</dcterms:created>
  <dc:creator>Сорока</dc:creator>
  <dc:description/>
  <cp:keywords/>
  <dc:language>en-US</dc:language>
  <cp:lastModifiedBy>Admin</cp:lastModifiedBy>
  <cp:lastPrinted>2014-12-17T13:51:00Z</cp:lastPrinted>
  <dcterms:modified xsi:type="dcterms:W3CDTF">2015-03-30T08:18:00Z</dcterms:modified>
  <cp:revision>8</cp:revision>
  <dc:subject/>
  <dc:title> </dc:title>
</cp:coreProperties>
</file>