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12.2015                                                     м. Ромни                                                     № 15-АГП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еренесення робочих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ів у 2016 році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Кабінету Міністрів України від 11 листопада 2015 р. № 1155-р «Про перенесення робочих днів у 2016 році», на виконання розпорядження голови Сумської обласної державної адміністрації від 27.11.2015 № 24-АГП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несення робочих днів у 2016 році» та з метою раціонального використання робочого часу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Перенести у 2016 році в порядку і на умовах, установлених законодавством, робочі дні для працівників Роменської районної державної адміністрації, враховуючи погодження профспілкової організації Роменської районної державної адміністрації, з: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sz w:val="28"/>
          <w:szCs w:val="28"/>
          <w:lang w:val="uk-UA"/>
        </w:rPr>
        <w:t>п’ятниці 8 січня – на суботу 16 січня;</w:t>
      </w:r>
    </w:p>
    <w:p>
      <w:pPr>
        <w:pStyle w:val="Style15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еділка 7 березня – на суботу12 березня;</w:t>
      </w:r>
    </w:p>
    <w:p>
      <w:pPr>
        <w:pStyle w:val="Style15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еділка 27 червня – на суботу 2 липн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 Рекомендувати керівникам структурних підрозділів Роменської районної державної адміністрації перенести робочі дні в січні, березні, червні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відповідно до розпорядження Кабінету Міністрів України від 11 листопада 2015 р. № 1155-р «Про перенесення робочих днів у 2016 році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51:00Z</dcterms:created>
  <dc:creator>Пользователь</dc:creator>
  <dc:description/>
  <cp:keywords/>
  <dc:language>en-US</dc:language>
  <cp:lastModifiedBy>User</cp:lastModifiedBy>
  <cp:lastPrinted>2015-12-16T14:34:00Z</cp:lastPrinted>
  <dcterms:modified xsi:type="dcterms:W3CDTF">2015-12-17T08:51:00Z</dcterms:modified>
  <cp:revision>4</cp:revision>
  <dc:subject/>
  <dc:title> </dc:title>
</cp:coreProperties>
</file>