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rPr>
          <w:rFonts w:ascii="Antiqua;Arial Narrow" w:hAnsi="Antiqua;Arial Narrow" w:cs="Antiqua;Arial Narrow"/>
          <w:sz w:val="26"/>
          <w:szCs w:val="20"/>
          <w:lang w:val="uk-UA"/>
        </w:rPr>
      </w:pPr>
      <w:r>
        <w:rPr>
          <w:b/>
          <w:bCs/>
          <w:lang w:val="uk-UA"/>
        </w:rPr>
        <w:t>17.07.2015                                                 м. Ромни                                                       № 178-ОД</w:t>
      </w:r>
    </w:p>
    <w:p>
      <w:pPr>
        <w:pStyle w:val="Normal"/>
        <w:rPr>
          <w:rFonts w:ascii="Calibri" w:hAnsi="Calibri" w:cs="Calibri"/>
          <w:sz w:val="26"/>
          <w:szCs w:val="20"/>
          <w:lang w:val="uk-UA"/>
        </w:rPr>
      </w:pPr>
      <w:r>
        <w:rPr>
          <w:rFonts w:cs="Calibri" w:ascii="Calibri" w:hAnsi="Calibri"/>
          <w:sz w:val="26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внесення змін до склад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з конкурсних торг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 та у зв’язку з кадровими змін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складу комітету з конкурсних торгів Роменської районної державної адміністрації, утвореного розпорядженням голови від 26.08.2014 № 242-ОД «Про комітет з конкурсних торгів Роменської районної державної адміністрації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вши його новий склад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і комітету з конкурсних торгів Роменської районної державної адміністрації Коломійцю В.І. до 01.08.2015 призначити заступника голови комітету, відповідального секретаря та визначити функції кожного члена комітету з конкурсних торг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sectPr>
          <w:type w:val="nextPage"/>
          <w:pgSz w:w="11906" w:h="16838"/>
          <w:pgMar w:left="1701" w:right="567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В.О.Білоха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ТВЕРДЖЕНО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порядження голови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менської районної 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7.07.2015 № 178-ОД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з конкурсних торгів Роменської районної державної адміністрації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63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омієць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тор Іван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агропромислового розвитку Роменської районної державної адміністрації, голова комітету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бенюк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тинен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житлово-комунального господарства, будівництва та з питань надзвичайних ситуацій управління регіонального розвитку та будівництва Роменської район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кіна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фахівець централізованої бухгалтерії управління освіти, молоді та спорту Роменської районної державної адміністрації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ь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га Григор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економічного розвитку і торгівлі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єрікова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а Віта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ступник начальника</w:t>
            </w:r>
            <w:r>
              <w:rPr>
                <w:sz w:val="28"/>
                <w:szCs w:val="28"/>
                <w:lang w:val="uk-UA"/>
              </w:rPr>
              <w:t xml:space="preserve"> - н</w:t>
            </w:r>
            <w:r>
              <w:rPr>
                <w:sz w:val="28"/>
                <w:szCs w:val="28"/>
              </w:rPr>
              <w:t>ачальник бюджетного відділу</w:t>
            </w:r>
            <w:r>
              <w:rPr>
                <w:sz w:val="28"/>
                <w:szCs w:val="28"/>
                <w:lang w:val="uk-UA"/>
              </w:rPr>
              <w:t xml:space="preserve">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ка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фінансово-господарського забезпечення - головний бухгалтер апарату Роменської районної державної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сов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закладу «Роменський районний організаційно-методичний центр культури і мистецтва» Роменської районної ради Сумської області (за згодою)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</w:t>
        <w:tab/>
        <w:t xml:space="preserve">      М.О.Ломко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у Роменської районної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С.В.Дяченко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2:18:00Z</dcterms:created>
  <dc:creator>Администрация</dc:creator>
  <dc:description/>
  <cp:keywords/>
  <dc:language>en-US</dc:language>
  <cp:lastModifiedBy>User</cp:lastModifiedBy>
  <cp:lastPrinted>2015-07-17T15:02:00Z</cp:lastPrinted>
  <dcterms:modified xsi:type="dcterms:W3CDTF">2015-07-22T08:29:00Z</dcterms:modified>
  <cp:revision>3</cp:revision>
  <dc:subject/>
  <dc:title/>
</cp:coreProperties>
</file>