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0"/>
          <w:lang w:val="uk-UA"/>
        </w:rPr>
      </w:pPr>
      <w:r>
        <w:rPr>
          <w:sz w:val="26"/>
          <w:szCs w:val="20"/>
          <w:lang w:val="uk-UA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right" w:pos="9639" w:leader="none"/>
        </w:tabs>
        <w:rPr>
          <w:rFonts w:ascii="Antiqua;Times New Roman" w:hAnsi="Antiqua;Times New Roman" w:cs="Antiqua;Times New Roman"/>
          <w:sz w:val="26"/>
          <w:szCs w:val="20"/>
          <w:lang w:val="uk-UA"/>
        </w:rPr>
      </w:pPr>
      <w:r>
        <w:rPr>
          <w:b/>
          <w:bCs/>
          <w:lang w:val="uk-UA"/>
        </w:rPr>
        <w:t>17.07.2015                                                     м. Ромни                                                     № 179-ОД</w:t>
      </w:r>
    </w:p>
    <w:p>
      <w:pPr>
        <w:pStyle w:val="Normal"/>
        <w:rPr>
          <w:rFonts w:ascii="Calibri" w:hAnsi="Calibri" w:cs="Calibri"/>
          <w:sz w:val="26"/>
          <w:szCs w:val="20"/>
          <w:lang w:val="uk-UA"/>
        </w:rPr>
      </w:pPr>
      <w:r>
        <w:rPr>
          <w:rFonts w:cs="Calibri" w:ascii="Calibri" w:hAnsi="Calibri"/>
          <w:sz w:val="26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складу оперативного штабу з координації роботи правоохоронних органів, контролюючих органів, місцевих органів державної влади, підрозділів Державної служби України з надзвичайних ситуацій, а також з питань безпеки громадян України та захисту найважливіших об'єктів інфраструктури Роменського район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39 Закону України «Про місцеві державні адміністрації» та у зв’язку з кадровими змінами в Роменській районній державній адміністра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складу оперативного штабу з координації роботи правоохоронних органів, контролюючих органів, місцевих органів державної влади, підрозділів Державної служби України з надзвичайних ситуацій, а також з питань безпеки громадян України та захисту найважливіших об'єктів інфраструктури Роменського району, утвореного розпорядженням голови Роменської районної державної адміністрації від 12.02.2015 № 29-ОД «Про утворення оперативного штабу з координації роботи правоохоронних органів, контролюючих органів, місцевих органів державної влади, підрозділів Державної служби України з надзвичайних ситуацій, а також з питань безпеки громадян України та захисту найважливіших об'єктів інфраструктури Роменського району», затвердивши його новий склад (додається).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оменської районної </w:t>
      </w:r>
    </w:p>
    <w:p>
      <w:pPr>
        <w:sectPr>
          <w:type w:val="nextPage"/>
          <w:pgSz w:w="11906" w:h="16838"/>
          <w:pgMar w:left="1701" w:right="567" w:gutter="0" w:header="0" w:top="28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954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В.О.Білоха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ТВЕРДЖЕНО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порядження голови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менської районної 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ержавної адміністрації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7.07.2015 № 179-ОД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перативного штабу з координації роботи правоохоронних органів, контролюючих органів, місцевих органів державної влади, підрозділів Державної служби України з надзвичайних ситуацій, а також з питань безпеки громадян України та захисту найважливіших об'єктів інфраструктури Роменського району</w:t>
      </w:r>
    </w:p>
    <w:p>
      <w:pPr>
        <w:pStyle w:val="Normal"/>
        <w:tabs>
          <w:tab w:val="clear" w:pos="708"/>
          <w:tab w:val="left" w:pos="42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5635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лоха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лерій Олександр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оменської районної державної адміністрації, керівник оперативного штабу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мко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О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Роменської районної державної адміністрації, заступник керівника оперативного штабу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ронін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Пет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ний спеціаліст (з питань мобілізаційної роботи) апарату Роменської районної державної адміністрації, секретар оперативного штабу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ашенко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Серг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Роменського міськрайонного відділу Управління Державної служби з надзвичайних ситуацій України у Сумській області (за згодою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нчаренко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дмила Василі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юридичного відділу апарату Роменської районної державної 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нь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Роменського МВ УМВС України в Сумській області (за згодою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'янченко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Андр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інженер Роменського управління з експлуатації газового господарства ПАТ «Сумигаз» (за згодою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енко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Борис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Роменського МВ УДМС України в Сумській області (за згодою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дінов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 Миколай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йськовий комісар Роменсько-Недригайлівського об'єднаного міського військового комісаріату Сумської області (за згодою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аченко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ний лікар комунального закладу «Центр первинної медико-санітарної допомоги Роменського району Сумської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/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ті»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ченко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О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енський міжрайонний прокурор (за згодою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ріцький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ман Володимир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Роменської ОДПІ Головного управління Державної фіскальної служби у Сумській області (за згодою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твиненко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Григ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стасівський сільський голова (за згодою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ртиненко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 Михай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житлово-комунального господарства, будівництва та з питань надзвичайних ситуацій управління регіонального розвитку та будівництва Роменської районної державної 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ол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італ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філії «Роменський район електричних мереж» публічного акціонерного товариства «Сумиобленерго» (за згодою)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роженко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олодими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Роменського МВ УСБУ в Сумській області (за згодою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ошенко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Іван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удянський сільський голова (за згодою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ник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О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лії «Роменський райавтодор» ДП «Сумський облавтодор» (за згодою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лоненко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гій Анатолій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инський сільський голова (за згодою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урса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Юр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Роменської виправної колонії (№ 56) управління Державної пенітенціарної служби України в Сумській області (за згодою)</w:t>
            </w:r>
          </w:p>
        </w:tc>
      </w:tr>
    </w:tbl>
    <w:p>
      <w:pPr>
        <w:pStyle w:val="Normal"/>
        <w:tabs>
          <w:tab w:val="clear" w:pos="708"/>
          <w:tab w:val="left" w:pos="42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ої державної адміністрації </w:t>
        <w:tab/>
        <w:t xml:space="preserve">      М.О.Ломко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юридичного відділу 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парату Роменської районної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С.В.Дяченко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1:00:00Z</dcterms:created>
  <dc:creator>Администрация</dc:creator>
  <dc:description/>
  <dc:language>en-US</dc:language>
  <cp:lastModifiedBy>User</cp:lastModifiedBy>
  <cp:lastPrinted>2015-07-22T16:35:00Z</cp:lastPrinted>
  <dcterms:modified xsi:type="dcterms:W3CDTF">2015-07-23T11:00:00Z</dcterms:modified>
  <cp:revision>2</cp:revision>
  <dc:subject/>
  <dc:title/>
</cp:coreProperties>
</file>