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7.12.2015                                                      м. Ромни                                                    № 312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1999 року народження та старшого віку, які вчасно не пройшли приписки,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1999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6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 і Першої обласної спеціалізованої лікарні м.Ромн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ідповідно до погодженого з </w:t>
      </w:r>
      <w:r>
        <w:rPr>
          <w:sz w:val="28"/>
          <w:szCs w:val="28"/>
        </w:rPr>
        <w:t>Роменським об’єднаним міськ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ійськовим комісаріатом графіком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оложення про військово-лікарську експертизу, затвердженого наказом Міністра Оборони України від 14.08.2008 № 402, зареєстрованого в Міністерстві юстиції України 17 листопада 2008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109/15800 </w:t>
      </w:r>
      <w:r>
        <w:rPr>
          <w:rFonts w:cs="Times New Roman" w:ascii="Times New Roman" w:hAnsi="Times New Roman"/>
          <w:sz w:val="28"/>
          <w:lang w:val="uk-UA"/>
        </w:rPr>
        <w:t xml:space="preserve">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N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надійшли на обстеження і які виписан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вільнити від виконання посадових обов’язків за місцем роботи зі збереженням заробітної плати, на час роботи комісії з питань приписки, лікарів, медсестер, і санітарок, залучених до роботи комісії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ї з питань приписки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7. </w:t>
      </w:r>
      <w:r>
        <w:rPr/>
        <w:t>Рекомендувати до 30 грудня 2015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управлінню Пенсійного Фонду України в м.Ромнах і Роменському районі – відомості про юнаків 1999 року, які визнані інвалідами;</w:t>
      </w:r>
    </w:p>
    <w:p>
      <w:pPr>
        <w:pStyle w:val="TextBodyIndent"/>
        <w:rPr/>
      </w:pPr>
      <w:r>
        <w:rPr/>
        <w:t>директорам навчальних закладів району – відомості про осіб 1999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Роменському відділу поліції (м. Ромни) Головного управління Національної поліції в Сумській області – відомості про осіб 1999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8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TextBodyIndent"/>
        <w:rPr/>
      </w:pPr>
      <w:r>
        <w:rPr/>
        <w:t xml:space="preserve">10. Рекомендувати сільським головам, керівникам підприємств, організацій здійснити заходи для організації явки громадян до Роменського об’єднаного міського військового комісаріату для приписки у встановлений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rPr/>
      </w:pPr>
      <w:r>
        <w:rPr/>
        <w:t>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rPr/>
      </w:pPr>
      <w:r>
        <w:rPr/>
        <w:t>12. Рекомендувати начальникові Роменському відділу поліції (м. Ромни)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TextBodyIndent"/>
        <w:rPr/>
      </w:pPr>
      <w:r>
        <w:rPr>
          <w:szCs w:val="28"/>
        </w:rPr>
        <w:t xml:space="preserve">13. </w:t>
      </w:r>
      <w:r>
        <w:rPr/>
        <w:t>Про результати приписки юнаків 1999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6 року.</w:t>
      </w:r>
    </w:p>
    <w:p>
      <w:pPr>
        <w:pStyle w:val="TextBodyIndent"/>
        <w:rPr/>
      </w:pPr>
      <w:r>
        <w:rPr>
          <w:szCs w:val="28"/>
        </w:rPr>
        <w:t>14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22.10.2014 № 297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проведення приписки громадян 1998 року народження та старшого віку, які вчасно не пройшли приписки, до призовної дільниці </w:t>
      </w:r>
      <w:r>
        <w:rPr/>
        <w:t>Роменського об’єднаного міського військового комісаріату</w:t>
      </w:r>
      <w:r>
        <w:rPr>
          <w:szCs w:val="28"/>
        </w:rPr>
        <w:t>».</w:t>
      </w:r>
    </w:p>
    <w:p>
      <w:pPr>
        <w:pStyle w:val="TextBodyIndent"/>
        <w:ind w:right="-262" w:firstLine="709"/>
        <w:jc w:val="left"/>
        <w:rPr/>
      </w:pPr>
      <w:r>
        <w:rPr/>
        <w:t xml:space="preserve">15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старший 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Ярмак </w:t>
            </w:r>
          </w:p>
          <w:p>
            <w:pPr>
              <w:pStyle w:val="Heading1"/>
              <w:rPr/>
            </w:pPr>
            <w:r>
              <w:rPr/>
              <w:t>Микола Ананійович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 </w:t>
            </w:r>
            <w:r>
              <w:rPr/>
              <w:t xml:space="preserve">(за згодою)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ікар - терапевт                         -</w:t>
        <w:tab/>
      </w:r>
      <w:r>
        <w:rPr>
          <w:color w:val="000000"/>
          <w:spacing w:val="-1"/>
          <w:sz w:val="28"/>
          <w:szCs w:val="28"/>
        </w:rPr>
        <w:t>Ковтун Ольга Віталі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>-</w:t>
        <w:tab/>
      </w:r>
      <w:r>
        <w:rPr>
          <w:color w:val="000000"/>
          <w:sz w:val="28"/>
          <w:szCs w:val="28"/>
        </w:rPr>
        <w:t>Єпішина Тамара Григо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>-</w:t>
        <w:tab/>
      </w:r>
      <w:r>
        <w:rPr>
          <w:sz w:val="28"/>
          <w:szCs w:val="28"/>
          <w:lang w:val="ru-RU"/>
        </w:rPr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стоматолог                   -</w:t>
        <w:tab/>
        <w:t>Сніжко Олексій Серг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толяринголог             -</w:t>
        <w:tab/>
        <w:t>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дерматолог                   -</w:t>
        <w:tab/>
        <w:t>Будна Олена Микола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куліст                          -</w:t>
        <w:tab/>
        <w:t>Загороднова Ірина Борисівна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лікар - фтизіатр                        -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- </w:t>
        <w:tab/>
      </w:r>
      <w:r>
        <w:rPr>
          <w:szCs w:val="24"/>
        </w:rPr>
        <w:t>Триус Вікторія Івані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-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 -</w:t>
        <w:tab/>
        <w:t xml:space="preserve"> Коваль Олег Андрій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-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ікар - стоматолог                        -</w:t>
        <w:tab/>
        <w:t xml:space="preserve"> </w:t>
      </w:r>
      <w:r>
        <w:rPr>
          <w:sz w:val="28"/>
          <w:szCs w:val="28"/>
        </w:rPr>
        <w:t>Матвієнко Ірина Василівна</w:t>
      </w:r>
    </w:p>
    <w:p>
      <w:pPr>
        <w:pStyle w:val="TextBody"/>
        <w:rPr/>
      </w:pPr>
      <w:r>
        <w:rPr/>
        <w:t>лікар - отоляринголог                  -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>-</w:t>
        <w:tab/>
        <w:t xml:space="preserve"> </w:t>
      </w:r>
      <w:r>
        <w:rPr>
          <w:szCs w:val="28"/>
        </w:rPr>
        <w:t>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кар - фтизіатр  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-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ab/>
        <w:t>М.А.Ярмак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5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08, 09, 11, 14, 15, 16, 17, 18, 21, 22, 23, 24, 25, 28, 29, 30,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у січні 2016 року – 06, 13, 20, 27.</w:t>
      </w:r>
    </w:p>
    <w:p>
      <w:pPr>
        <w:pStyle w:val="Normal"/>
        <w:rPr/>
      </w:pPr>
      <w:r>
        <w:rPr>
          <w:sz w:val="28"/>
          <w:szCs w:val="28"/>
        </w:rPr>
        <w:t>у лютому 2016 року – 03, 10, 17, 2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березні 2016 року – 02, 0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у </w:t>
      </w:r>
      <w:r>
        <w:rPr>
          <w:sz w:val="28"/>
          <w:szCs w:val="28"/>
        </w:rPr>
        <w:t>січ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1, 12, 13, 14, 15, 16, 18, 19, 20, 21, 22, 25, 26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4, 11, 18, 25;  </w:t>
      </w:r>
    </w:p>
    <w:p>
      <w:pPr>
        <w:pStyle w:val="Normal"/>
        <w:jc w:val="both"/>
        <w:rPr/>
      </w:pPr>
      <w:r>
        <w:rPr>
          <w:sz w:val="28"/>
          <w:szCs w:val="28"/>
        </w:rPr>
        <w:t>у берез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17.12.2015 № 312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1999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1999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1 січня 2016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березня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Ярма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икола Анані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митро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 ОМВК</w:t>
        <w:tab/>
        <w:t>М.А.Яр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2:00Z</dcterms:created>
  <dc:creator>User</dc:creator>
  <dc:description/>
  <cp:keywords/>
  <dc:language>en-US</dc:language>
  <cp:lastModifiedBy>User</cp:lastModifiedBy>
  <cp:lastPrinted>2015-12-23T09:52:00Z</cp:lastPrinted>
  <dcterms:modified xsi:type="dcterms:W3CDTF">2015-12-25T13:40:00Z</dcterms:modified>
  <cp:revision>7</cp:revision>
  <dc:subject/>
  <dc:title>УКРАЇНА</dc:title>
</cp:coreProperties>
</file>