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менська районна державна                                 Роменська районна рад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36"/>
          <w:szCs w:val="36"/>
        </w:rPr>
        <w:t>СПІЛЬНЕ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18.02.2015                                                   </w:t>
      </w:r>
      <w:r>
        <w:rPr>
          <w:b/>
        </w:rPr>
        <w:t xml:space="preserve">м. </w:t>
      </w:r>
      <w:r>
        <w:rPr>
          <w:b/>
          <w:lang w:val="uk-UA"/>
        </w:rPr>
        <w:t>Ромни                                                   № 44-ОД/3</w:t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занесення до Книги Пошани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Роменського району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</w:t>
      </w:r>
      <w:r>
        <w:rPr>
          <w:bCs/>
          <w:sz w:val="28"/>
          <w:lang w:val="uk-UA"/>
        </w:rPr>
        <w:t>Положення про Книгу Пошани Роменського району, затвердженого рішенням районної ради від 29.12.2011 «Про Книгу Пошани Роменського району», подання управління агропромислового розвитку Роменської районної державної адміністрації від 03.02.2015 № 01-11/69 та протоколу засідання організаційного комітету з питань занесення до Книги Пошани Роменського району від 10.02.2015 № 7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нести до Книги Пошани Роменського району з врученням посвід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тановленого зразк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енко Валентину Михайлівну, пенсіонера, ветерана праці, заслуженого працівника сільського господарства України, колишнього головного зоотехніка по бджільництву Роменського району Сумської обласної контори бджільництва за високі багаторічні досягнення у роботі, професіоналізм, вагомий особистий внесок у збільшення виробництва сільськогосподарської продук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ду Ганну Яківну, пенсіонера, ветерана праці, колишнього головного агронома колгоспу «Комуніст» за високі багаторічні досягнення у роботі, професіоналізм, вагомий особистий внесок у збільшення виробництва сільськогоподарської продукції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  <w:tab/>
        <w:tab/>
        <w:t xml:space="preserve">            Заступник голови Роменської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</w:t>
        <w:tab/>
        <w:t xml:space="preserve">     </w:t>
        <w:tab/>
        <w:tab/>
        <w:t xml:space="preserve">            районної ради</w:t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>В.О. Білоха</w:t>
        <w:tab/>
        <w:tab/>
        <w:tab/>
        <w:t xml:space="preserve">                            В.М. Мали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42:00Z</dcterms:created>
  <dc:creator>Admin</dc:creator>
  <dc:description/>
  <cp:keywords/>
  <dc:language>en-US</dc:language>
  <cp:lastModifiedBy>User</cp:lastModifiedBy>
  <cp:lastPrinted>2015-02-19T11:45:00Z</cp:lastPrinted>
  <dcterms:modified xsi:type="dcterms:W3CDTF">2015-02-19T11:17:00Z</dcterms:modified>
  <cp:revision>5</cp:revision>
  <dc:subject/>
  <dc:title>Роменська районна державна                                    Роменська районна рада</dc:title>
</cp:coreProperties>
</file>