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м. Ромни                                                      № 6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4572015, НВ-59018245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711 гектара, в тому числі рілля – 2,8659 гектара (кадастровий номер 5924188800:01:004:0030), сіножаті – 0,4052 гектара (кадастровий номер 5924188800:01:004:022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6:00Z</dcterms:created>
  <dc:creator>Сорока</dc:creator>
  <dc:description/>
  <cp:keywords/>
  <dc:language>en-US</dc:language>
  <cp:lastModifiedBy>Admin</cp:lastModifiedBy>
  <cp:lastPrinted>2015-03-18T15:02:00Z</cp:lastPrinted>
  <dcterms:modified xsi:type="dcterms:W3CDTF">2015-03-23T09:14:00Z</dcterms:modified>
  <cp:revision>3</cp:revision>
  <dc:subject/>
  <dc:title> </dc:title>
</cp:coreProperties>
</file>