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3.2015                                                  м. Ромни                                                          № 7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785742015, НВ-590178576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5484 гектара, в тому числі рілля – 3,1671 гектара (кадастровий номер 5924188800:01:001:0071), сіножаті – 0,3813 гектара (кадастровий номер 5924188800:01:003:0088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39:00Z</dcterms:created>
  <dc:creator>Сорока</dc:creator>
  <dc:description/>
  <cp:keywords/>
  <dc:language>en-US</dc:language>
  <cp:lastModifiedBy>Admin</cp:lastModifiedBy>
  <cp:lastPrinted>2015-03-17T16:01:00Z</cp:lastPrinted>
  <dcterms:modified xsi:type="dcterms:W3CDTF">2015-03-23T09:19:00Z</dcterms:modified>
  <cp:revision>7</cp:revision>
  <dc:subject/>
  <dc:title> </dc:title>
</cp:coreProperties>
</file>