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9.03.2015                                                       м. Ромни                                                      № 74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828792015, НВ-590182880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загальною площею 3,1810 гектара, в тому числі рілля – 2,9682 гектара (кадастровий номер 5924188800:01:001:0080), сіножаті – 0,2128 гектара (кадастровий номер 5924188800:01:003:0113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в 2014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35:00Z</dcterms:created>
  <dc:creator>Сорока</dc:creator>
  <dc:description/>
  <cp:keywords/>
  <dc:language>en-US</dc:language>
  <cp:lastModifiedBy>Admin</cp:lastModifiedBy>
  <cp:lastPrinted>2015-03-18T13:55:00Z</cp:lastPrinted>
  <dcterms:modified xsi:type="dcterms:W3CDTF">2015-03-23T09:22:00Z</dcterms:modified>
  <cp:revision>5</cp:revision>
  <dc:subject/>
  <dc:title> </dc:title>
</cp:coreProperties>
</file>