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3.2015                                                      м. Ромни                                                      № 7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24372015, НВ-590182421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9627 гектара, в тому числі рілля – 2,8302 гектара (кадастровий номер 5924188800:03:002:0097), сіножаті – 1,1325 гектара (кадастровий номер 5924188800:03:002:0189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33:00Z</dcterms:created>
  <dc:creator>Сорока</dc:creator>
  <dc:description/>
  <cp:keywords/>
  <dc:language>en-US</dc:language>
  <cp:lastModifiedBy>Admin</cp:lastModifiedBy>
  <cp:lastPrinted>2015-03-18T11:49:00Z</cp:lastPrinted>
  <dcterms:modified xsi:type="dcterms:W3CDTF">2015-03-23T09:23:00Z</dcterms:modified>
  <cp:revision>7</cp:revision>
  <dc:subject/>
  <dc:title> </dc:title>
</cp:coreProperties>
</file>