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3.2015                                                     м. Ромни                                                       № 7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825072015, НВ-590182513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3,2457 гектара, в тому числі рілля – 2,9683 гектара (кадастровий номер 5924188800:01:001:0032), сіножаті – 0,2774 гектара (кадастровий номер 5924188800:01:002:0261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30:00Z</dcterms:created>
  <dc:creator>Сорока</dc:creator>
  <dc:description/>
  <cp:keywords/>
  <dc:language>en-US</dc:language>
  <cp:lastModifiedBy>Admin</cp:lastModifiedBy>
  <cp:lastPrinted>2015-03-18T09:24:00Z</cp:lastPrinted>
  <dcterms:modified xsi:type="dcterms:W3CDTF">2015-03-23T09:24:00Z</dcterms:modified>
  <cp:revision>5</cp:revision>
  <dc:subject/>
  <dc:title> </dc:title>
</cp:coreProperties>
</file>