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08.2015                                                   м. Ромни                                                      № 201-ОД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затвердження граничної чисельності і структури апарату та структурних підрозділів Роменської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5, 6, 39, 47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станов Кабінету Міністрів України від 12 березня 2005 р. № 179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упорядкування структури апарату центральних органів виконавчої влади, їх територіальних підрозділів та місцевих державних адміністрацій</w:t>
      </w:r>
      <w:r>
        <w:rPr>
          <w:rFonts w:cs="Times New Roman" w:ascii="Times New Roman" w:hAnsi="Times New Roman"/>
          <w:sz w:val="28"/>
          <w:szCs w:val="28"/>
        </w:rPr>
        <w:t xml:space="preserve">», від 18 квітня 2012 р. № 606 «Про затвердження рекомендаційних переліків структурних підрозділів обласної, Київської та Севастопольської міської, районної, районної в мм. Києві та Севастополі державних адміністрацій», на виконання пункту 9 розділу ІІІ Закону України «Про внесення змін та визнання такими, що втратили чинність, деяких законодавчих актів України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 метою забезпечення раціонального використання бюджетних кошті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досконалення та оптимізації структури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рипинити шляхом ліквідації управління регіонального розвитку та будівництва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Зменшити граничну чисельніс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апарату Роменської районної державної адміністрації на шість одиниць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правління агропромислового розвитку Роменської районної державної адміністрації на одну одиниц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фінансового управління Роменської районної державної адміністрації на дві одиниц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управління соціального захисту населення Роменської районної державної адміністрації на три одиниці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лужби у справах дітей Роменської районної державної адміністрації на одну одиниц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управління освіти, молоді та спорту Роменської районної державної адміністрації на три одиниці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йменувати:</w:t>
      </w:r>
    </w:p>
    <w:p>
      <w:pPr>
        <w:sectPr>
          <w:type w:val="nextPage"/>
          <w:pgSz w:w="11906" w:h="16838"/>
          <w:pgMar w:left="1701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управління економічного розвитку, торгівлі та організації діяльності центру надання адміністративних послуг Роменської районної державної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іністрації в управління економічного розвитку та будівництва Роменської районної державної адміністрац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правління освіти, молоді та спорту Роменської районної державної адміністрації у відділ освіт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юридичний відділ апарату Роменської районної державної адміністрації у відділ юридичної та мобілізаційної роботи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ідділ економічного розвитку та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у відділ економічного розвитку, торгівлі та інфраструктури управління економіч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ідділ організації діяльності центру надання адміністративних послуг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у відділ з питань надання адміністративних послуг управління економічного розвитку та будівництва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твор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ектор містобудування та архітектури Роменської районної державної адміністрації зі штатною чисельністю дві одиниці: завідувач сектору та провідний спеціаліс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ектор молоді та спорту Роменської районної державної адміністрації зі штатною чисельністю дві одиниці: завідувач сектору та головний спеціаліс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ектор житлово-комунального господарства, будівництва та з питань цивільного захисту управління економічного розвитку та будівництва Роменської районної державної адміністрації зі штатною чисельністю дві одиниці: завідувач сектору та головний спеціаліс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 штатному розписі структурних підрозділів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ти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дну посаду начальника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дну посаду заступника начальника управління – начальник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одну посаду головного спеціаліста відділу житлово-комунального господарства, будівництва та з питань надзвичайних ситуацій управління регіонального розвитку та будівництва Роменської районної державної адміністрації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4) одну посаду начальника відділу містобудування та архітектури управлін</w:t>
      </w:r>
      <w:r>
        <w:rPr>
          <w:rFonts w:cs="Times New Roman" w:ascii="Times New Roman" w:hAnsi="Times New Roman"/>
          <w:sz w:val="28"/>
          <w:szCs w:val="28"/>
        </w:rPr>
        <w:t>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) одну посаду головного спеціаліста відділу містобудування та архітектури управління регіонального розвитку та будівництва Роменської районної державної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дну посаду провідного спеціаліста відділу містобудування та архітектури управління регіональ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дну посаду головного спеціаліста відділу економічного розвитку та торгівлі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дну посаду начальника відділу організації діяльності центру надання адміністративних послуг-державного адміністратора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ну посаду провідного спеціаліста (з питань інфраструктури) відділу економічного розвитку, торгівлі та інфраструктури управління економіч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ну посаду завідувача сектору житлово-комунального господарства, будівництва та з питань цивільного захисту управління економіч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дну посаду головного спеціаліста сектору житлово-комунального господарства, будівництва та з питань цивільного захисту управління економічного розвитку та будівництва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дну посаду завідувача сектору молоді та спор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дну посаду головного спеціаліста сектору молоді та спор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одну посаду завідувача сектору містобудування та архіте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дну посаду головного спеціаліста сектору містобудування та архітектури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дну посаду начальника відділу з питань надання адміністративних послуг-адміністратора управління економічного розвитку та будівництва Ромен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У штатному розписі апарату Роменської районної державної адміністр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ти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головного спеціаліста відділу документообігу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дну посаду головного спеціаліста сектору контролю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дну посаду головного спеціаліста юридичного відділу апарату Роменської районної державної адміністрації;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) одну посаду головного спеціаліста сектору забезпечення доступу до публічної інформації та комунікацій з громадськістю апарату Роменської </w:t>
      </w:r>
      <w:r>
        <w:rPr>
          <w:rFonts w:cs="Times New Roman" w:ascii="Times New Roman" w:hAnsi="Times New Roman"/>
          <w:sz w:val="28"/>
          <w:szCs w:val="28"/>
        </w:rPr>
        <w:t>районної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посаду заступника начальника відділу фінансово-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дві посади прибиральника службового приміщення відділу фінансово – 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осаду секретаря керівника у відділі фінансово – 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осаду головного спеціаліста (з питань мобілізаційної робот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дну посаду головного спеціаліста – заступника головного бухгалтера відділу фінансово – господарського забезпечення апарату Роменської районної державної адміністрації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дну посаду головного спеціаліста (з питань мобілізаційної роботи) відділу юридичної та мобілізаційної роботи апарату Роменської районної державної </w:t>
      </w:r>
      <w:r>
        <w:rPr>
          <w:rFonts w:cs="Times New Roman" w:ascii="Times New Roman" w:hAnsi="Times New Roman"/>
          <w:color w:val="000000"/>
          <w:sz w:val="28"/>
          <w:szCs w:val="28"/>
        </w:rPr>
        <w:t>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одну посаду секретаря керівника сектору контролю апарату Роменської районної державної адміністрації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Керівникам структурних підрозділів, зазначених у пункті 1, 2, 3 цього розпорядження, начальникові відділу фінансово-господарського забезпечення – головному бухгалтерові апарату Роменської районної державної адміністрації забезпечити внесення змін до структури та штатного розпису відповідних структурних підрозділів і подати зазначені документи на затверджен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 Усі зміни в структурі апарату та структурних підрозділів Роменської районної державної адміністрації, визначені цим розпорядженням, набувають чинності з 20 жовтня 2015 рок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Затвердити, з урахуванням внесених змін, граничну чисельність, структуру та чисельність апарату та структурних підрозділів Роменської районної державної адміністрації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 Керівникові апарату Роменської районної державної адміністрації Ломку М.О., керівникам структурних підрозділів, зазначених у пункті 1, 2, 3 цього розпорядження, до 19.08.2015 попередити відповідних працівників про наступні для них зміни в організації праці та дотримання вимог чинного законодавства, пов’язаних зі змінами в структурі та чисельності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 Визнати таким, що з 20.10.2015 втрачає чинність пункт 6 розпорядження голови Роменської районної державної адміністрації від 25.02.2015 № 53-ОД «Про внесення змін до структури та штатного розпису апарату Роменської районної державної адміністрації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 № 201-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нична чисельність працівни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арату та структурних підрозділ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46"/>
        <w:gridCol w:w="170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 структурних підрозділі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чна чисельність працівників, одиниц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ат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агропромислового розвитк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розвитку та будівництва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олоді та спорту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івний відділ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куль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істобудування та архітектури Роменської районної державної адміністраці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В.М.Татарін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ний спеціаліст сектору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ої роботи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В.Суходольсь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чисельність апарату 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60"/>
        <w:gridCol w:w="18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айонної державної адміністрац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них служ-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го персоналу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лова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ший 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голови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ерівник апарату </w:t>
            </w:r>
            <w:r>
              <w:rPr>
                <w:rStyle w:val="Rvts0"/>
                <w:rFonts w:cs="Times New Roman" w:ascii="Times New Roman" w:hAnsi="Times New Roman"/>
                <w:sz w:val="24"/>
              </w:rPr>
              <w:t>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організаційної роботи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документообігу 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атор комп’ютерного наб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фінансово-господарського забезпечення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-головни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-заступник голо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-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ій легкового автомобі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юридичної та мобілізаційної робо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(з питань мобілізаційної робо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ведення Державного реєстру виборців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онтрол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 керівни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забезпечення доступу до публічної інформації  та комунікацій з громадськістю</w:t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кадрової робо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ьог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В.М.Татарін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ний спеціаліст сектору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ої роботи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В.Суходольсь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9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голови 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8.2015 № 201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 чисельність структурних підрозділі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енської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260"/>
        <w:gridCol w:w="900"/>
        <w:gridCol w:w="16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підрозділ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районної державної адміністрації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Гранична чисель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ість праців-ників, одиниць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у числі:</w:t>
            </w:r>
          </w:p>
        </w:tc>
      </w:tr>
      <w:tr>
        <w:trPr>
          <w:trHeight w:val="1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ер-жав-них слу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вц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ехнічних працівників, службовців, обслуговуючо-го персоналу</w:t>
            </w:r>
          </w:p>
        </w:tc>
      </w:tr>
      <w:tr>
        <w:trPr>
          <w:trHeight w:val="1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агропромислового розвитк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управління – начальник відділу розвитку рослинництва, тваринництва та природо-екологічного фонд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економічного розвитку та будівництва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економічного розвитку, торгівлі та інфраструк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-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ідний спеціал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з питань інфраструктури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ідділ </w:t>
            </w:r>
            <w:r>
              <w:rPr>
                <w:rFonts w:cs="Times New Roman" w:ascii="Times New Roman" w:hAnsi="Times New Roman"/>
                <w:b/>
                <w:szCs w:val="26"/>
              </w:rPr>
              <w:t>з питань надання адміністративних послуг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– адміністрат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іністратор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тор житлово-комунального господарства, будівництва та з питань цивільного захис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сект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ний спеціалі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іння соціального захисту населе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управлі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тупник начальника управління - начальник відділу грошових виплат і компенс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ектор містобудування та архітектури 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9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довження додатка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а начальника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ктор молоді та спорту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діл культури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ужба у справах дітей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рхівний відділ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інансове управління</w:t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управлі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тупник начальника управління - начальник бюджетного відділ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ерший заступник голови Роменсько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ab/>
        <w:tab/>
        <w:t>В.М.Татарін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ний спеціаліст сектору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ої роботи апарату Ромен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йонної державної 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.В.Суходольська</w:t>
      </w:r>
    </w:p>
    <w:p>
      <w:pPr>
        <w:pStyle w:val="Normal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Rvts0">
    <w:name w:val="rvts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10:00Z</dcterms:created>
  <dc:creator>Пользователь</dc:creator>
  <dc:description/>
  <cp:keywords/>
  <dc:language>en-US</dc:language>
  <cp:lastModifiedBy>Larisa</cp:lastModifiedBy>
  <cp:lastPrinted>2015-08-17T14:32:00Z</cp:lastPrinted>
  <dcterms:modified xsi:type="dcterms:W3CDTF">2015-08-19T07:27:00Z</dcterms:modified>
  <cp:revision>8</cp:revision>
  <dc:subject/>
  <dc:title> </dc:title>
</cp:coreProperties>
</file>