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01.2015                                                    м. Ромни                                                       № 10-ОД</w:t>
      </w:r>
    </w:p>
    <w:p>
      <w:pPr>
        <w:pStyle w:val="Header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  <w:lang w:val="uk-UA"/>
        </w:rPr>
        <w:t>ро стан виконавської дисципліни та організації виконання завдань, визначених актами законодавства, розпорядженнями і дорученнями голів Сумської обласної та Роменської районної державних адміністрацій у 2014 ро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1 статті 2, статей 6, 28, 39 Закону України «Про місцеві державні адміністрації», Указу Президента України від 19 лютого 2002 року № 155/2002 «Про порядок організації та здійснення контролю за виконанням указів, розпоряджень і доручень Президента України» та за результатами розгляду питання на колегії Роменської районної державної адміністрації 20 січня 2015 року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роботу структурних підрозділів Роменської районної державної адміністрації, виконавчих комітетів сільських рад щодо організації системи контролю та практичної реалізації вимог документів органів влади вищого рівня та розпоряджень і доручень голови Роменської районної державної адміністрації такою, що потребує подальшого вдосконал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ершому заступникові, керівникові апарату Роменської районної державної адміністрації відповідно до розподілу обов’язків протягом року вживати заходів щод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ення контролю за станом фактичного виконання завдань, визначених документами органів влади вищого рівня та розпорядженнями і дорученнями голови Роменської районної державної 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ри виявленні фактів несвоєчасного або неякісного виконання завдань вживати заходи щодо ініціювання, в установленому законодавством порядку, питання про відповідність займаній посаді керівників відповідних структурних  підрозділів Роме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ерівникам структурних підрозділів Роменської районної державної адміністрації, виконавчим комітетам сільських ра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розглядати щотижня на нарадах питання про стан виконання контрольних документів, за результатами обговорення приймати конкретні рішення та вживати дієвих заходів щодо попередження випадків їх невикон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постійно забезпечувати безумовне дотримання термінів розгляду документів, оперативне їх проходження, доведення до виконавців і своєчасне інформування про їх виконання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тягом року здійснювати чіткий контроль за виконанням розпоря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жень і доручень голів Сумської обласної та Роменської районної державних адміністрацій та вживати заходів по недопущенню невиконання, несвоєчасного або неякісного виконання поставлених завдань;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4) постійно забезпечувати </w:t>
      </w:r>
      <w:r>
        <w:rPr>
          <w:sz w:val="28"/>
          <w:szCs w:val="28"/>
          <w:lang w:val="uk-UA" w:eastAsia="en-US"/>
        </w:rPr>
        <w:t xml:space="preserve">підготовку проектів розпорядчих документів з урахуванням вимог нормативно-правових актів, постій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 w:eastAsia="en-US"/>
        </w:rPr>
        <w:t>Завідувачеві сектору контролю відділу документообігу, контролю та розгляду звернень громадян апарату Роменської районної державної адміністрації :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) продовжувати практику ведення щомісячного моніторингу виконання розпоряджень і доручень голів Сумської обласної та Роменської районної державних адміністрацій;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) вимагати від виконавців чіткого і повного виконання розпорядчих документів та подання голові Роменської районної державної адміністрації узагальнюючих матеріалів згідно з контрольними термінами;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) аналізувати щомісяця до 5 числа хід виконання розпоряджень і доручень голови Роменської районної державної адміністрації, при необхідності ініціювати зняття з контролю виконаних докумен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конавчим комітетам сільських рад постійно забезпечува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ведення діловодства відповідно до вимог Типової інструкції з діловодства, затвердженої Постановою Кабінету Міністрів України від 30.11.2011 р. № 1242 «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виконання плану роботи виконавчого комітету, в частині організації роботи по контролю за виконанням розпорядчих документів </w:t>
      </w:r>
      <w:r>
        <w:rPr>
          <w:sz w:val="28"/>
          <w:szCs w:val="28"/>
          <w:lang w:val="uk-UA" w:eastAsia="en-US"/>
        </w:rPr>
        <w:t>голови Роменської районної державної адміністрації</w:t>
      </w:r>
      <w:r>
        <w:rPr>
          <w:sz w:val="28"/>
          <w:szCs w:val="28"/>
          <w:lang w:val="uk-UA"/>
        </w:rPr>
        <w:t xml:space="preserve"> та рішень відповідного виконавчого комітету сіль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дійснення контролю та аналізу виконання рішень виконавчого комітету, доцільності зняття їх з контрол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знати таким, що втратило чинність розпорядження голови Роменської районної державної адміністрації від 30.07.2014 № 212-ОД «Про стан виконавської дисципліни та організації виконання завдань, визначених актами і дорученнями Президента України та розпорядженнями голів Сумської обласної та Роменської районної державних адміністрацій у першому півріччі 2014 рок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В.О.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4:51:00Z</dcterms:created>
  <dc:creator>2131</dc:creator>
  <dc:description/>
  <cp:keywords/>
  <dc:language>en-US</dc:language>
  <cp:lastModifiedBy>User</cp:lastModifiedBy>
  <cp:lastPrinted>2015-01-21T09:42:00Z</cp:lastPrinted>
  <dcterms:modified xsi:type="dcterms:W3CDTF">2015-01-21T14:31:00Z</dcterms:modified>
  <cp:revision>6</cp:revision>
  <dc:subject/>
  <dc:title>Про стан виконавської дисципліни та організації виконання завдань, визначених актами і дорученнями Президента України та розпорядженнями голів Сумської обласної та  Роменської районної державних адміністрацій у першому півріччі 2014 року»</dc:title>
</cp:coreProperties>
</file>