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.04.2015                                                     м. Ромни                                                 № 102-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проведення вибіркової</w:t>
      </w:r>
    </w:p>
    <w:p>
      <w:pPr>
        <w:pStyle w:val="Normal"/>
        <w:tabs>
          <w:tab w:val="clear" w:pos="708"/>
          <w:tab w:val="left" w:pos="3969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вентаризації матеріальних</w:t>
      </w:r>
    </w:p>
    <w:p>
      <w:pPr>
        <w:pStyle w:val="Normal"/>
        <w:tabs>
          <w:tab w:val="clear" w:pos="708"/>
          <w:tab w:val="left" w:pos="3969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інностей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140" w:leader="none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статей 6, 39 Закону України «Про місцеві державні адміністрації» та розпорядження голови Сумської обласної державної адміністраціївід 08.04.2015 № 189 – ОД «Про проведення внутрішнього аудиту»:</w:t>
      </w:r>
    </w:p>
    <w:p>
      <w:pPr>
        <w:pStyle w:val="Normal"/>
        <w:tabs>
          <w:tab w:val="clear" w:pos="708"/>
          <w:tab w:val="left" w:pos="709" w:leader="none"/>
          <w:tab w:val="left" w:pos="414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орити комісію для проведення вибіркової інвентаризації матеріальних цінностей станом на 20 квітня 2015 року ( додається).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Інвентаризацію провести в термін з 21 квітня по 22 квітня 2015 року в присутності  матеріально відповідальних осіб та головного спеціаліста сектору внутрішнього аудиту Сумської обласної державної адміністрації Циндренка О.В.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widowControl/>
        <w:spacing w:lineRule="auto" w:line="360" w:before="48" w:after="0"/>
        <w:ind w:left="8222" w:right="-82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  </w:t>
      </w:r>
    </w:p>
    <w:p>
      <w:pPr>
        <w:pStyle w:val="Normal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20.04.2015 № 102-ОД</w:t>
      </w:r>
    </w:p>
    <w:p>
      <w:pPr>
        <w:pStyle w:val="Normal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сії для проведення вибіркової інвентаризації матеріальних ціннос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504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ко Михайло Олександ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Світлана Володимир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ідний спеціаліст-бухгалтер відділ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о-господарського забезпечення апарату Роменської районної державної адміністрації, секрктар коміс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ченко Сергій Василь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а Ганна Олексії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документообігу апарату Роменської районної державної 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к Інна Михайл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рганізаційної роботи апарату Роменської районної державної 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фінансово-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подарського забезпечення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Л.В.Сорока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50:00Z</dcterms:created>
  <dc:creator>User</dc:creator>
  <dc:description/>
  <dc:language>en-US</dc:language>
  <cp:lastModifiedBy>User</cp:lastModifiedBy>
  <cp:lastPrinted>2015-04-20T13:17:00Z</cp:lastPrinted>
  <dcterms:modified xsi:type="dcterms:W3CDTF">2015-04-22T05:50:00Z</dcterms:modified>
  <cp:revision>2</cp:revision>
  <dc:subject/>
  <dc:title/>
</cp:coreProperties>
</file>