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06.2014                                                      м. Ромни                                                     № 165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184092014, НВ-590118414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2456 гектара, в тому числі рілля – 2,9683 гектара (кадастровий номер 5924188800010010030), сіножаті – 0,2773 гектара (кадастровий номер 5924188800010020262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6:00Z</dcterms:created>
  <dc:creator>Сорока</dc:creator>
  <dc:description/>
  <cp:keywords/>
  <dc:language>en-US</dc:language>
  <cp:lastModifiedBy>Admin</cp:lastModifiedBy>
  <cp:lastPrinted>2014-06-19T15:56:00Z</cp:lastPrinted>
  <dcterms:modified xsi:type="dcterms:W3CDTF">2015-03-30T08:26:00Z</dcterms:modified>
  <cp:revision>4</cp:revision>
  <dc:subject/>
  <dc:title> </dc:title>
</cp:coreProperties>
</file>