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0.10.2015                                                     м. Ромни                                                    № 24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324202015, НВ-590232432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загальною площею 2,8584 гектара, в тому числі рілля – 2,6456 гектара (кадастровий номер 5924188800:02:002:0173), сіножаті – 0,2128 гектара (кадастровий номер 5924188800:03:004:0135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56:00Z</dcterms:created>
  <dc:creator>Сорока</dc:creator>
  <dc:description/>
  <cp:keywords/>
  <dc:language>en-US</dc:language>
  <cp:lastModifiedBy>Admin</cp:lastModifiedBy>
  <cp:lastPrinted>2015-10-15T14:57:00Z</cp:lastPrinted>
  <dcterms:modified xsi:type="dcterms:W3CDTF">2015-10-20T12:08:00Z</dcterms:modified>
  <cp:revision>7</cp:revision>
  <dc:subject/>
  <dc:title> </dc:title>
</cp:coreProperties>
</file>