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0.10.2015                                                      м. Ромни                                                     № 245-ОД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дачу дубліката сертифіката на право на земельну частку (пай) на ім’я </w:t>
      </w:r>
      <w:r>
        <w:rPr>
          <w:b/>
          <w:sz w:val="28"/>
          <w:szCs w:val="28"/>
          <w:lang w:val="ru-RU"/>
        </w:rPr>
        <w:t>Косушка Олексія Тимофійовича</w:t>
      </w:r>
      <w:r>
        <w:rPr>
          <w:b/>
          <w:sz w:val="28"/>
          <w:szCs w:val="28"/>
        </w:rPr>
        <w:t>, на території Коржівської сільської ради Роменського району Сумської області</w:t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13, 39, 41 Закону України «Про місцеві державні адміністрації», статті 2 Закону України «Про порядок виділення в натурі (на місцевості) земельних ділянок власникам земельних часток (паїв)» та пункту 5 Указу Президента України</w:t>
      </w:r>
      <w:bookmarkStart w:id="0" w:name="o2"/>
      <w:bookmarkEnd w:id="0"/>
      <w:r>
        <w:rPr>
          <w:sz w:val="28"/>
          <w:szCs w:val="28"/>
          <w:lang w:val="uk-UA"/>
        </w:rPr>
        <w:t xml:space="preserve"> від 8 серпня 1995 року № 720/95 «Про порядок паювання земель, переданих у колективну власність сільськогосподарським підприємствам і організаціям», розглянувши заяву громадянки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  <w:lang w:val="uk-UA"/>
        </w:rPr>
        <w:t xml:space="preserve"> року щодо видачі дубліката сертифіката на право власності на земельну ділянку, в зв’язку з його втрато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важати недійсним сертифікат на право на земельну частку (пай) на території Коржівської сільської ради Роменського району Сумської області серії СМ № 0072357, члена АПТЗТ «Україна», зареєстрованого 30 серпня 1996 року у Книзі реєстрації сертифікатів на право на земельну частку (пай) за № 370, виданий на ім’я померлого Косушка Олексія Тимофійовича про що опубліковано оголошення в газеті «Вісті Роменщини» від 17 травня 2014 року № 20 (13798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правлінню Держгеокадастру у Роменському районі Сумської області видати дублікат сертифіката на право на земельну частку (пай) на ім’я померлого Косушка Олексія Тимофійовича по АПТЗТ «Україна» громадянці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(ідентифікаційний номер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>) та внести відповідні зміни в Книгу реєстрації сертифікатів на право на земельну частку (пай)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spacing w:lineRule="atLeast" w:line="18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uk-UA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Style12">
    <w:name w:val=" Знак Знак"/>
    <w:basedOn w:val="Style1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/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56:00Z</dcterms:created>
  <dc:creator>Администрация</dc:creator>
  <dc:description/>
  <cp:keywords/>
  <dc:language>en-US</dc:language>
  <cp:lastModifiedBy>Admin</cp:lastModifiedBy>
  <cp:lastPrinted>2015-10-15T15:30:00Z</cp:lastPrinted>
  <dcterms:modified xsi:type="dcterms:W3CDTF">2015-10-20T12:09:00Z</dcterms:modified>
  <cp:revision>5</cp:revision>
  <dc:subject/>
  <dc:title> </dc:title>
</cp:coreProperties>
</file>