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0.10.2015                                                     м. Ромни                                                    № 246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в натурі (на місцевості)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2315282015, НВ-5902315312015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3,5202 гектара, в тому числі рілля – 3,0237 гектара (кадастровий номер 5924188800:03:004:0023), сіножаті – 0,4965 гектара (кадастровий номер 5924188800:03:004:0030)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, розробленої приватним підприємством «РОМНИ-ПРОЕКТ» у 2015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55:00Z</dcterms:created>
  <dc:creator>Сорока</dc:creator>
  <dc:description/>
  <cp:keywords/>
  <dc:language>en-US</dc:language>
  <cp:lastModifiedBy>Admin</cp:lastModifiedBy>
  <cp:lastPrinted>2015-10-15T17:01:00Z</cp:lastPrinted>
  <dcterms:modified xsi:type="dcterms:W3CDTF">2015-10-20T12:10:00Z</dcterms:modified>
  <cp:revision>7</cp:revision>
  <dc:subject/>
  <dc:title> </dc:title>
</cp:coreProperties>
</file>