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0.11.2015                                                      м. Ромни                                                    № 28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484052015, НВ-590248477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загальною площею 3,2182 гектара, в тому числі рілля – 2,9490 гектара (кадастровий номер 5924188800:02:002:0021), сіножаті – 0,2692 гектара (кадастровий номер 5924188800:02:002:0281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30:00Z</dcterms:created>
  <dc:creator>Сорока</dc:creator>
  <dc:description/>
  <cp:keywords/>
  <dc:language>en-US</dc:language>
  <cp:lastModifiedBy>Admin</cp:lastModifiedBy>
  <cp:lastPrinted>2015-11-17T10:46:00Z</cp:lastPrinted>
  <dcterms:modified xsi:type="dcterms:W3CDTF">2015-11-23T07:22:00Z</dcterms:modified>
  <cp:revision>8</cp:revision>
  <dc:subject/>
  <dc:title> </dc:title>
</cp:coreProperties>
</file>