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0.11.2015                                                    м. Ромни                                                      № 28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480712015, НВ-590248075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загальною площею 3,1076 гектара, в тому числі рілля – 2,8302 гектара (кадастровий номер 5924188800:01:002:0097), сіножаті – 0,2774 гектара (кадастровий номер 5924188800:01:002:0195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5:00Z</dcterms:created>
  <dc:creator>Сорока</dc:creator>
  <dc:description/>
  <cp:keywords/>
  <dc:language>en-US</dc:language>
  <cp:lastModifiedBy>Admin</cp:lastModifiedBy>
  <cp:lastPrinted>2015-11-17T11:19:00Z</cp:lastPrinted>
  <dcterms:modified xsi:type="dcterms:W3CDTF">2015-11-23T07:23:00Z</dcterms:modified>
  <cp:revision>10</cp:revision>
  <dc:subject/>
  <dc:title> </dc:title>
</cp:coreProperties>
</file>