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0.11.2015                                                  м. Ромни                                                       № 28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 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Перекоп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454742015, НВ-5902454752015, НВ-590245479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 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4472 гектара, в тому числі рілля – 2,7707 гектара (кадастровий номер 5924187000:02:003:0108), сіножаті – 0,5803 гектара (кадастровий номер 5924187000:02:003:0066), пасовища – 0,0962 гектара (кадастровий номер 5924187000:02:002:0547) для ведення товарного сільськогосподарського виробництва, що знаходяться за межами населеного пункту на території Перекопів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 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43:00Z</dcterms:created>
  <dc:creator>Сорока</dc:creator>
  <dc:description/>
  <cp:keywords/>
  <dc:language>en-US</dc:language>
  <cp:lastModifiedBy>Admin</cp:lastModifiedBy>
  <cp:lastPrinted>2015-11-18T09:59:00Z</cp:lastPrinted>
  <dcterms:modified xsi:type="dcterms:W3CDTF">2015-11-23T07:26:00Z</dcterms:modified>
  <cp:revision>8</cp:revision>
  <dc:subject/>
  <dc:title> </dc:title>
</cp:coreProperties>
</file>