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180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1.08.2015                                                   м. Ромни                                                          № 83-К/З</w:t>
      </w:r>
    </w:p>
    <w:p>
      <w:pPr>
        <w:pStyle w:val="Normal"/>
        <w:spacing w:lineRule="auto" w:line="360"/>
        <w:rPr/>
      </w:pPr>
      <w:r>
        <w:rPr/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нагородження Почесною грамотою голови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НАГОРОДИТ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чесною грамотою голови Роменської районної державної 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за багаторічну, сумлінну працю в галузі сільського господарства, високі показники в роботі, професійну майстерність, вагомий особистий внесок у розвиток сільських територій Роменського району, компетентність, відповідальність та з нагоди державного свята Дня Незалежності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2"/>
          <w:sz w:val="10"/>
          <w:szCs w:val="10"/>
        </w:rPr>
      </w:pPr>
      <w:r>
        <w:rPr>
          <w:rFonts w:cs="Times New Roman" w:ascii="Times New Roman" w:hAnsi="Times New Roman"/>
          <w:spacing w:val="2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ГНЕЛИЦЬК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Андрія Миколайович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 виконавчого директора товариства з обмеженою відповідальністю «Урожайна країна»</w:t>
            </w:r>
          </w:p>
        </w:tc>
      </w:tr>
      <w:tr>
        <w:trPr>
          <w:trHeight w:val="133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2"/>
                <w:sz w:val="10"/>
                <w:szCs w:val="10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2"/>
                <w:sz w:val="10"/>
                <w:szCs w:val="1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ШЕВЧЕН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Михайла Івановича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 голову селянського (фермерського) господарства «Урожай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pacing w:val="2"/>
          <w:sz w:val="10"/>
          <w:szCs w:val="10"/>
        </w:rPr>
      </w:pPr>
      <w:r>
        <w:rPr>
          <w:rFonts w:cs="Times New Roman" w:ascii="Times New Roman" w:hAnsi="Times New Roman"/>
          <w:spacing w:val="2"/>
          <w:sz w:val="10"/>
          <w:szCs w:val="1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за сумлінну працю, високий професіоналізм, вагомий особистий внесок у розвиток і зміцнення місцевого самоврядування, активну участь у підтримці волонтерського руху та з нагоди державного свята Дня Незалежності Украї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2"/>
          <w:sz w:val="10"/>
          <w:szCs w:val="10"/>
        </w:rPr>
      </w:pPr>
      <w:r>
        <w:rPr>
          <w:rFonts w:cs="Times New Roman" w:ascii="Times New Roman" w:hAnsi="Times New Roman"/>
          <w:spacing w:val="2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ДИБЧИНСЬК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Інну Сергіївну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 Андріяшівського сільського голову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pacing w:val="2"/>
          <w:sz w:val="10"/>
          <w:szCs w:val="10"/>
        </w:rPr>
      </w:pPr>
      <w:r>
        <w:rPr>
          <w:rFonts w:cs="Times New Roman" w:ascii="Times New Roman" w:hAnsi="Times New Roman"/>
          <w:spacing w:val="2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за сумлінну працю, високий професіоналізм, вагомий особистий внесок у зміцнення і розвиток місцевого самоврядування, патріотизм, активну волонтерську діяльність і підтримку українських військових та з нагоди державного свята Дня Незалежності Україн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2"/>
          <w:sz w:val="10"/>
          <w:szCs w:val="10"/>
        </w:rPr>
      </w:pPr>
      <w:r>
        <w:rPr>
          <w:rFonts w:cs="Times New Roman" w:ascii="Times New Roman" w:hAnsi="Times New Roman"/>
          <w:spacing w:val="2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ПАНЧЕН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етра Мефодійович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 Дібрівського сільського голову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426"/>
      </w:tblGrid>
      <w:tr>
        <w:trPr/>
        <w:tc>
          <w:tcPr>
            <w:tcW w:w="14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ідстава:</w:t>
            </w:r>
          </w:p>
        </w:tc>
        <w:tc>
          <w:tcPr>
            <w:tcW w:w="84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статті 6, 39 Закону України «Про місцеві державні адміністрації», розпорядження голови Роменської районної державної адміністрації від 17.01.2012 № 21 «Про затвердження Положення про Почесну грамоту голови Роменської районної державної адміністрації», подання начальника управління агропромислового розвитку Роменської районної державної адміністрації від 17 серпня 2015 року № 01-11/461 та від 17 серпня 2015 року</w:t>
            </w:r>
            <w:r>
              <w:rPr/>
              <w:t> 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№ 01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11/462, подання Дібрівської сільської ради від 19 серпня 2015 року № 02-19/280, подання Андріяшівської сільської ради від 20 серпня 2015 року № 233/05-34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40:00Z</dcterms:created>
  <dc:creator>Пользователь</dc:creator>
  <dc:description/>
  <cp:keywords/>
  <dc:language>en-US</dc:language>
  <cp:lastModifiedBy>Admin</cp:lastModifiedBy>
  <cp:lastPrinted>2015-08-21T13:01:00Z</cp:lastPrinted>
  <dcterms:modified xsi:type="dcterms:W3CDTF">2015-08-25T13:40:00Z</dcterms:modified>
  <cp:revision>2</cp:revision>
  <dc:subject/>
  <dc:title> </dc:title>
</cp:coreProperties>
</file>