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1.08.2015                                                   м. Ромни                                                       № 20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144882015, НВ-590214495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загальною площею 3,6781 гектара, в тому числі рілля – 3,2889 гектара (кадастровий номер 5924188800:03:003:0023), сіножаті – 0,3892 гектара (кадастровий номер 5924188800:03:003:0047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35:00Z</dcterms:created>
  <dc:creator>Сорока</dc:creator>
  <dc:description/>
  <cp:keywords/>
  <dc:language>en-US</dc:language>
  <cp:lastModifiedBy>Admin</cp:lastModifiedBy>
  <cp:lastPrinted>2015-08-20T15:31:00Z</cp:lastPrinted>
  <dcterms:modified xsi:type="dcterms:W3CDTF">2015-08-27T08:24:00Z</dcterms:modified>
  <cp:revision>3</cp:revision>
  <dc:subject/>
  <dc:title> </dc:title>
</cp:coreProperties>
</file>