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53390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1.10.2015                                                       м. Ромни                                                    № 248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 внесення змін до додаткової угоди до договору оренди земельної ділянки, укладеного з </w:t>
      </w:r>
      <w:r>
        <w:rPr>
          <w:rFonts w:cs="Times New Roman" w:ascii="Times New Roman" w:hAnsi="Times New Roman"/>
          <w:b/>
          <w:sz w:val="28"/>
          <w:szCs w:val="28"/>
        </w:rPr>
        <w:t>товариством з обмеженою відповідальністю «Урожайна країна», розташованої на території Довгополівської сільської ради Роменського району Сумської області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tLeast" w:line="2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21, 39 Закону України «Про місцеві державні адміністрації», статт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7 </w:t>
      </w:r>
      <w:r>
        <w:rPr>
          <w:rFonts w:cs="Times New Roman" w:ascii="Times New Roman" w:hAnsi="Times New Roman"/>
          <w:sz w:val="28"/>
          <w:szCs w:val="28"/>
        </w:rPr>
        <w:t xml:space="preserve">Земельного кодексу України, статті </w:t>
      </w:r>
      <w:r>
        <w:rPr>
          <w:rFonts w:cs="Times New Roman" w:ascii="Times New Roman" w:hAnsi="Times New Roman"/>
          <w:color w:val="000000"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оренду землі», статті 13 Закону України «Про порядок виділення в натурі (на місцевості) земельних ділянок власникам земельних часток (паїв)», розглянувши клопотання товариства з обмеженою відповідальністю «Урожайна країна» від 21.09.2015 про внесення змін до договору оренди земельної ділянки, розташованої на території Довгополівської сільської рад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Внести зміни до додаткової угоди </w:t>
      </w:r>
      <w:r>
        <w:rPr>
          <w:rFonts w:cs="Times New Roman" w:ascii="Times New Roman" w:hAnsi="Times New Roman"/>
          <w:sz w:val="28"/>
          <w:szCs w:val="28"/>
        </w:rPr>
        <w:t xml:space="preserve">від 01 жовтня 2013 року № 4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 договору оренди земельної ділянки (неуспадковані паї) </w:t>
      </w:r>
      <w:r>
        <w:rPr>
          <w:rFonts w:cs="Times New Roman" w:ascii="Times New Roman" w:hAnsi="Times New Roman"/>
          <w:sz w:val="28"/>
          <w:szCs w:val="28"/>
        </w:rPr>
        <w:t>від 07 серпня 2012 року № 84, укладеного Роменською районною державною адміністрацією з товариством з обмеженою відповідальністю «Урожайна країна», загальною площею 235,3661 гектара для ведення товарного сільськогосподарського виробництва, розташованої на території Довгополівської сільської ради Роменського району Сумської області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иклавши пункти 2.1., 2.2., 4.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даткової угоди до</w:t>
      </w:r>
      <w:r>
        <w:rPr>
          <w:rFonts w:cs="Times New Roman" w:ascii="Times New Roman" w:hAnsi="Times New Roman"/>
          <w:sz w:val="28"/>
          <w:szCs w:val="28"/>
        </w:rPr>
        <w:t xml:space="preserve"> договору оренди земельної ділянки в новій редакції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2.1. В оренду передаються земельні ділянки (неуспадковані паї в кількості 95 штук) загальною площею 215,3424 гектара рілл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. Нормативно грошова оцінка земельних ділянок з урахуванням коефіцієнту індексації (3,997 та 1,756) становить 5 748</w:t>
      </w:r>
      <w:r>
        <w:rPr>
          <w:rFonts w:cs="Times New Roman" w:ascii="Times New Roman" w:hAnsi="Times New Roman"/>
          <w:sz w:val="28"/>
          <w:szCs w:val="28"/>
        </w:rPr>
        <w:t> 36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п’ять мільйонів сімсот сорок вісім тисяч триста шістдесят дві) гривні 95 коп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2. Річна орендна плата вноситься орендарем у грошовій формі у розмірі 5% від нормативної грошової оцінки земельних ділянок, що становить: 229 934 (двісті двадцять дев'ять тисяч дев’ятсот тридцять чотири) гривні 52 коп. за рік, щомісячно в рівних долях на розподільчий рахунок </w:t>
      </w:r>
      <w:r>
        <w:rPr>
          <w:rFonts w:cs="Times New Roman" w:ascii="Times New Roman" w:hAnsi="Times New Roman"/>
          <w:sz w:val="28"/>
          <w:szCs w:val="28"/>
        </w:rPr>
        <w:t>Довгополівської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ільської ради УДК в Сумській області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Затвердити умови угоди про внесення змін до додаткової угоди 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говору оренди земельної ділянки (проект додається)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правлінню Держгеокадастру у Роменському районі та юридичному відділу апарату Роменської районної державної адміністрації попередити орендаря про необхідність укладення угоди про внесення змін д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даткової угоди до</w:t>
      </w:r>
      <w:r>
        <w:rPr>
          <w:rFonts w:cs="Times New Roman" w:ascii="Times New Roman" w:hAnsi="Times New Roman"/>
          <w:sz w:val="28"/>
          <w:szCs w:val="28"/>
        </w:rPr>
        <w:t xml:space="preserve"> договору оренди земельної ділянки до 30 жовтня 2015 року та здійснити її облік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повноважити начальника юридичного відділу апарату Роменської районної державної адміністрації Дяченка С.В. на підписання угод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внесення змін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даткової угоди до</w:t>
      </w:r>
      <w:r>
        <w:rPr>
          <w:rFonts w:cs="Times New Roman" w:ascii="Times New Roman" w:hAnsi="Times New Roman"/>
          <w:sz w:val="28"/>
          <w:szCs w:val="28"/>
        </w:rPr>
        <w:t xml:space="preserve"> договору оренди земельної ділянк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>В.О. Білох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Antiqua;Arial Narrow" w:hAnsi="Antiqua;Arial Narrow" w:cs="Times New Roman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05:59:00Z</dcterms:created>
  <dc:creator>Администрация</dc:creator>
  <dc:description/>
  <cp:keywords/>
  <dc:language>en-US</dc:language>
  <cp:lastModifiedBy>Larisa</cp:lastModifiedBy>
  <cp:lastPrinted>2015-03-05T15:59:00Z</cp:lastPrinted>
  <dcterms:modified xsi:type="dcterms:W3CDTF">2015-10-25T05:59:00Z</dcterms:modified>
  <cp:revision>2</cp:revision>
  <dc:subject/>
  <dc:title> </dc:title>
</cp:coreProperties>
</file>