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1.10.2015                                                       м. Ромни                                                   № 249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 xml:space="preserve">надання в оренду земельної ділянки фізичній особі-підприємцю Салатуну Олександру Васильовичу, розташованої за межами населених пунктів на території Бобрицької сільської ради Роменського району Сумської області </w:t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Відповідно до статті 6, частини першої пункту 7 статті 13, статті                  39 Закону України «Про місцеві державні адміністрації», статей 17, 120, 122, 123, 124 Земельного кодексу України, статей 4, 7 Закону України «Про оренду землі»</w:t>
      </w:r>
      <w:r>
        <w:rPr>
          <w:szCs w:val="28"/>
        </w:rPr>
        <w:t xml:space="preserve">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у зв’язку з набуттям права власності на будівлю, що розташована на земельній ділянці, </w:t>
      </w:r>
      <w:r>
        <w:rPr/>
        <w:t>на підставі заяви фізичної особи-підприємця Салатуна О.В. від 23.09.2015: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1. Надати фізичній особі-підприємцю Салатуну Олександру Васильовичу (код ЄДР 3112307893) в оренду земельну ділянку за рахунок земель державної власності </w:t>
      </w:r>
      <w:r>
        <w:rPr>
          <w:szCs w:val="28"/>
        </w:rPr>
        <w:t>для будівництва та обслуговування будівель торгівлі</w:t>
      </w:r>
      <w:r>
        <w:rPr/>
        <w:t>, загальною площею 0,1454 гектара (кадастровий № 5924182300:02:001:0048), що розташована за межами населеного пункту на території Бобрицької сільської ради Роменського району Сумської області на строк 5 років з розміром орендної плати 10% від нормативної грошової оцінки земельної ділянки за узгодженням з орендарем для будівництва та обслуговування будівель торгівл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ab/>
      </w:r>
      <w:r>
        <w:rPr>
          <w:bCs/>
          <w:color w:val="000000"/>
          <w:sz w:val="28"/>
          <w:szCs w:val="28"/>
        </w:rPr>
        <w:t>2. Затвердити умови договору оренди земельної ділянки (проек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овноважити начальника юридичного відділу апарату Роменської районної державної адміністрації Дяченка С.В. укласти договір оренди земельної ділянки на умовах, передбачених у пункті 1 цього розпорядження до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овтня 2015 року.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4. Орендареві, фізичній особі-підприємцю Салатуну Олександру Васильовичу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оренди в установленому законодавством порядку.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12" w:leader="none"/>
      </w:tabs>
      <w:jc w:val="center"/>
      <w:rPr/>
    </w:pPr>
    <w:r>
      <w:rPr/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2:00Z</dcterms:created>
  <dc:creator>User</dc:creator>
  <dc:description/>
  <cp:keywords/>
  <dc:language>en-US</dc:language>
  <cp:lastModifiedBy>User</cp:lastModifiedBy>
  <cp:lastPrinted>2015-10-15T11:23:00Z</cp:lastPrinted>
  <dcterms:modified xsi:type="dcterms:W3CDTF">2015-10-23T07:27:00Z</dcterms:modified>
  <cp:revision>3</cp:revision>
  <dc:subject/>
  <dc:title>УКРАЇНА</dc:title>
</cp:coreProperties>
</file>