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drawing>
                <wp:inline distT="0" distB="0" distL="0" distR="0">
                  <wp:extent cx="468630" cy="6248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630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РОМЕНСЬКА РАЙОННА ДЕРЖАВНА АДМІНІСТРАЦІЯ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УМСЬКОЇ ОБЛАСТІ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РОЗПОРЯДЖЕННЯ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ГОЛОВИ РАЙОННОЇ ДЕРЖАВНОЇ АДМІНІСТРАЦІЇ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1.12.2015</w:t>
            </w:r>
            <w:r>
              <w:rPr>
                <w:b/>
                <w:bCs/>
              </w:rPr>
              <w:t xml:space="preserve">                             </w:t>
            </w:r>
            <w:r>
              <w:rPr>
                <w:b/>
                <w:bCs/>
                <w:lang w:val="uk-UA"/>
              </w:rPr>
              <w:t xml:space="preserve">                 </w:t>
            </w:r>
            <w:r>
              <w:rPr>
                <w:b/>
                <w:bCs/>
              </w:rPr>
              <w:t xml:space="preserve">        м. Ромни                                        </w:t>
            </w:r>
            <w:r>
              <w:rPr>
                <w:b/>
                <w:bCs/>
                <w:lang w:val="uk-UA"/>
              </w:rPr>
              <w:t xml:space="preserve">       </w:t>
            </w:r>
            <w:r>
              <w:rPr>
                <w:b/>
                <w:bCs/>
              </w:rPr>
              <w:t xml:space="preserve"> № </w:t>
            </w:r>
            <w:r>
              <w:rPr>
                <w:b/>
                <w:bCs/>
                <w:lang w:val="uk-UA"/>
              </w:rPr>
              <w:t>314-ОД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42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48"/>
            </w:tblGrid>
            <w:tr>
              <w:trPr/>
              <w:tc>
                <w:tcPr>
                  <w:tcW w:w="4248" w:type="dxa"/>
                  <w:tcBorders/>
                </w:tcPr>
                <w:p>
                  <w:pPr>
                    <w:pStyle w:val="Normal"/>
                    <w:ind w:left="-36" w:hanging="0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Про районну постійно діючу комісію з обстеження земель у</w:t>
                  </w:r>
                </w:p>
                <w:p>
                  <w:pPr>
                    <w:pStyle w:val="Normal"/>
                    <w:ind w:left="-36" w:firstLine="36"/>
                    <w:rPr/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натуру (на місцевості) щодо їх консервації</w:t>
                  </w:r>
                </w:p>
                <w:p>
                  <w:pPr>
                    <w:pStyle w:val="Normal"/>
                    <w:ind w:left="-36" w:firstLine="36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Відповідно до </w:t>
            </w:r>
            <w:r>
              <w:rPr>
                <w:spacing w:val="7"/>
                <w:sz w:val="28"/>
                <w:szCs w:val="28"/>
                <w:lang w:val="uk-UA"/>
              </w:rPr>
              <w:t>статей 6, 39 Закону України</w:t>
            </w:r>
            <w:r>
              <w:rPr>
                <w:spacing w:val="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«Про місцеві державні адміністрації», статей 20, 21 Закону України «Про землеустрій», статей 164, 172, 183 Земельного кодексу України, на виконання Програми використання та охорони земель Роменського району на 2009-2015 роки, яка затверджена рішенням Роменської районної ради 5 скликання 25 сесії від 23.12.2008 року:</w:t>
              <w:tab/>
              <w:t>1. Утворити районну постійно діючу комісію з обстеження земель у натурі (на місцевості) щодо їх консервації та затвердити її склад (додається)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>2. Комісії результати обстежень земель у натурі (на місцевості) оформляти і подавати у формі звіту та висновку про доцільність консервації земель до Роменської районної державної адміністрації в установленому законодавством порядку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>3. Визнати таким, що втратило чинність розпорядження голови Роменської районної державної адміністрації від 03.08.2009 № 431 «Про комісію по обстеженню земельних ділянок, що підлягають консервації на території Роменського району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4. Контроль за виконанням цього розпорядження покласти на заступника голови </w:t>
            </w:r>
            <w:r>
              <w:rPr>
                <w:sz w:val="28"/>
                <w:szCs w:val="28"/>
              </w:rPr>
              <w:t>Роменської районної державної адміністрації</w:t>
            </w:r>
            <w:r>
              <w:rPr>
                <w:sz w:val="28"/>
                <w:szCs w:val="28"/>
                <w:lang w:val="uk-UA"/>
              </w:rPr>
              <w:t xml:space="preserve"> Журенко Н.М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Голова Роменської районної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державної адміністрації </w:t>
              <w:tab/>
              <w:tab/>
              <w:tab/>
              <w:tab/>
              <w:tab/>
              <w:tab/>
              <w:t>В.О.Білоха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>ЗАТВЕРДЖЕНО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ind w:left="601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порядження голови Роменської районної </w:t>
            </w:r>
          </w:p>
          <w:p>
            <w:pPr>
              <w:pStyle w:val="Normal"/>
              <w:ind w:left="601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>21.12.2015 № 314-ОД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постійно діючої комісії з обстеж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ель у натурі (на місцевості) щодо їх консервації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уренко Наталія</w:t>
        <w:tab/>
        <w:tab/>
        <w:t>заступник голови Роменської районної державної Михайлівна</w:t>
        <w:tab/>
        <w:tab/>
        <w:t xml:space="preserve">адміністрації, голова комісії   </w:t>
      </w:r>
    </w:p>
    <w:tbl>
      <w:tblPr>
        <w:tblW w:w="96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9"/>
        <w:gridCol w:w="6816"/>
      </w:tblGrid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нь Сергій Пет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цай Сергій Григор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Держгеокадастру у Роменському районі Сумської області, секретар комісії (за згодою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ний інженер – ґрунтознавець Сумської філії Державної Установи «Інститут охорони ґрунтів України (за згодою)</w:t>
            </w:r>
          </w:p>
        </w:tc>
      </w:tr>
      <w:tr>
        <w:trPr>
          <w:trHeight w:val="927" w:hRule="atLeast"/>
        </w:trPr>
        <w:tc>
          <w:tcPr>
            <w:tcW w:w="26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рібний Олександр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- державний інспектор Управління контролю за використанням та охороною земель Державної інспекції сільського господарства в Сумській області (за згодою)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сарьова Алла Миколаїв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68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уючий обов’язки начальника відділу агропромислового розвитку Роменської район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До складу комісії залежно від місця розташування земельних ділянок включаються сільський голова, власник (користувач) земельної ділянк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менської районної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державної адміністрації</w:t>
        <w:tab/>
        <w:tab/>
        <w:tab/>
        <w:tab/>
        <w:tab/>
        <w:t xml:space="preserve">         О.М. Ломко </w:t>
        <w:tab/>
        <w:tab/>
        <w:tab/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управлі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ржгеокадастру у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менському районі</w:t>
        <w:tab/>
        <w:tab/>
        <w:tab/>
        <w:tab/>
        <w:tab/>
        <w:tab/>
        <w:t xml:space="preserve">         С.П.Пронь</w:t>
      </w:r>
      <w:r>
        <w:rPr>
          <w:sz w:val="28"/>
          <w:szCs w:val="28"/>
          <w:lang w:val="uk-UA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sectPr>
          <w:type w:val="nextPage"/>
          <w:pgSz w:w="11906" w:h="16838"/>
          <w:pgMar w:left="1701" w:right="567" w:gutter="0" w:header="0" w:top="36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68630" cy="624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b/>
          <w:bCs/>
          <w:lang w:val="uk-UA"/>
        </w:rPr>
        <w:t>21.12.2015</w:t>
      </w:r>
      <w:r>
        <w:rPr>
          <w:b/>
          <w:bCs/>
        </w:rPr>
        <w:t xml:space="preserve">                             </w:t>
      </w:r>
      <w:r>
        <w:rPr>
          <w:b/>
          <w:bCs/>
          <w:lang w:val="uk-UA"/>
        </w:rPr>
        <w:t xml:space="preserve">                 </w:t>
      </w:r>
      <w:r>
        <w:rPr>
          <w:b/>
          <w:bCs/>
        </w:rPr>
        <w:t xml:space="preserve">        м. Ромни                                           </w:t>
      </w:r>
      <w:r>
        <w:rPr>
          <w:b/>
          <w:bCs/>
          <w:lang w:val="uk-UA"/>
        </w:rPr>
        <w:t xml:space="preserve">       </w:t>
      </w:r>
      <w:r>
        <w:rPr>
          <w:b/>
          <w:bCs/>
        </w:rPr>
        <w:t xml:space="preserve"> № </w:t>
      </w:r>
      <w:r>
        <w:rPr>
          <w:b/>
          <w:bCs/>
          <w:lang w:val="uk-UA"/>
        </w:rPr>
        <w:t>314-ОД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Про районну постійно діючу комісію з обстеження земель у натурі (на місцевості) щодо їх консервації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Відповідно до </w:t>
      </w:r>
      <w:r>
        <w:rPr>
          <w:spacing w:val="7"/>
          <w:sz w:val="28"/>
          <w:szCs w:val="28"/>
          <w:lang w:val="uk-UA"/>
        </w:rPr>
        <w:t>статей 6, 39 Закону України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«Про місцеві державні адміністрації», статей 20, 21 Закону України «Про землеустрій», статей 164, 172, 183 Земельного кодексу України, на виконання Програми використання та охорони земель Роменського району на 2009-2015 роки, яка затверджена рішенням Роменської районної ради 5 скликання 25 сесії від 23.12.2008 року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Утворити районну постійно діючу комісію з обстеження земель у натурі (на місцевості) щодо їх консервації та затвердити її склад (додається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 Комісії результати обстежень земель у натурі (на місцевості) оформляти і подавати у формі звіту та висновку про доцільність консервації земель до Роменської районної державної адміністрації в установленому законодавством поря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Визнати таким, що втратило чинність розпорядження голови Роменської районної державної адміністрації від 03.08.2009 № 431 «Про комісію по обстеженню земельних ділянок, що підлягають консервації на території Роменського району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4. Контроль за виконанням цього розпорядження покласти на заступника голови </w:t>
      </w:r>
      <w:r>
        <w:rPr>
          <w:sz w:val="28"/>
          <w:szCs w:val="28"/>
        </w:rPr>
        <w:t>Роменської районної державної адміністрації</w:t>
      </w:r>
      <w:r>
        <w:rPr>
          <w:sz w:val="28"/>
          <w:szCs w:val="28"/>
          <w:lang w:val="uk-UA"/>
        </w:rPr>
        <w:t xml:space="preserve"> Журенко Н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ржавної адміністрації </w:t>
        <w:tab/>
        <w:tab/>
        <w:tab/>
        <w:tab/>
        <w:tab/>
        <w:tab/>
        <w:t>В.О.Білоха</w:t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  <w:lang w:val="uk-UA" w:bidi="ar-SA"/>
    </w:rPr>
  </w:style>
  <w:style w:type="character" w:styleId="1">
    <w:name w:val=" Знак Знак1"/>
    <w:qFormat/>
    <w:rPr>
      <w:b/>
      <w:bCs/>
      <w:sz w:val="28"/>
      <w:szCs w:val="28"/>
      <w:lang w:val="uk-UA" w:bidi="ar-SA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3:48:00Z</dcterms:created>
  <dc:creator>1</dc:creator>
  <dc:description/>
  <cp:keywords/>
  <dc:language>en-US</dc:language>
  <cp:lastModifiedBy>User</cp:lastModifiedBy>
  <cp:lastPrinted>2015-12-18T15:02:00Z</cp:lastPrinted>
  <dcterms:modified xsi:type="dcterms:W3CDTF">2015-12-22T13:01:00Z</dcterms:modified>
  <cp:revision>4</cp:revision>
  <dc:subject/>
  <dc:title>Додаток 1</dc:title>
</cp:coreProperties>
</file>