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7.2015                                                  м. Ромни                                                        № 18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139962015, НВ-590214008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3042 гектара, в тому числі рілля – 2,9243 гектара (кадастровий номер 5924181100:01:008:0017), сіножаті – 0,3799 гектара (кадастровий номер 5924181100:01:007:0073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7:00Z</dcterms:created>
  <dc:creator>Сорока</dc:creator>
  <dc:description/>
  <cp:keywords/>
  <dc:language>en-US</dc:language>
  <cp:lastModifiedBy>Admin</cp:lastModifiedBy>
  <cp:lastPrinted>2015-07-22T08:59:00Z</cp:lastPrinted>
  <dcterms:modified xsi:type="dcterms:W3CDTF">2015-07-27T06:36:00Z</dcterms:modified>
  <cp:revision>3</cp:revision>
  <dc:subject/>
  <dc:title> </dc:title>
</cp:coreProperties>
</file>