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2.07.2015                                                   м. Ромни                                                            № 69-К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оголошення конкурсу на заміщення вакантних посад державних службовців </w:t>
      </w:r>
      <w:r>
        <w:rPr>
          <w:b/>
          <w:sz w:val="28"/>
          <w:szCs w:val="28"/>
        </w:rPr>
        <w:t>управління регіонального розвитку та будівництва Роменської районної державної адміністраці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39 Закону України «Про місцеві державні адміністрації», статті 15 Закону України «Про державну службу», </w:t>
      </w:r>
      <w:r>
        <w:rPr>
          <w:color w:val="000000"/>
          <w:sz w:val="28"/>
          <w:szCs w:val="28"/>
        </w:rPr>
        <w:t xml:space="preserve">Порядку проведення конкурсу на заміщення вакантних посад державних службовців, затвердженого постановою Кабінету Міністрів України від </w:t>
      </w:r>
      <w:r>
        <w:rPr>
          <w:sz w:val="28"/>
          <w:szCs w:val="28"/>
        </w:rPr>
        <w:t>15 лютого 2002 р. № 169, на підставі доповідної записки керівника апарату Роменської районної державної адміністрації Ломка М.О. від 16.07.2015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Оголосити конкурс на заміщення вакантних посад державних службовців управління регіонального розвитку та будівництва Роменської районної державної адміністра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чальника управлінн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заступника начальника управління – начальника відділу житлово-комунального господарства, будівництва та з питань надзвичайних ситуацій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і конкурсної комісії Роменської районної державної адміністрації Ломку М.О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забезпечити підготовку та розміщення оголошення про проведення конкурсу в міськрайонній газеті «Вісті Роменщини», на офіційному веб-сайті Роменської районної державної адміністрації та інформаційній дошці в приміщенні Роменської районної державної адміністрації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 визначити дату, місце та час проведення конкурсу на заміщення вакантних посад державних службовців управління регіонального розвитку та будівництва Роме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Секретарю конкурсної комісії Роменської районної державної адміністрації Сеник О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надати до Роменського міськрайонного центру зайнятості населення звіт за формою № 3-ПН, затвердженою наказом Міністерства соціальної політики України 31 травня 2013 р. № 31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забезпечити прийом документів від осіб, які бажають взяти участь у конкурсі, протягом 30 календарних днів з дня опублікування оголошення про проведення конкурсу, здійснити попередній розгляд на відповідність їх встановленим вимогам щодо прийняття на державну службу та кваліфікаційним вимог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овідомити кандидатів на заміщення вакантних посад про дату, місце та час проведення ісп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 оформити протокол засідання конкурсної комісії та повідомити кандидатів про результати конкурсу протягом трьох днів після його завер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17:00Z</dcterms:created>
  <dc:creator>Taxion</dc:creator>
  <dc:description/>
  <dc:language>en-US</dc:language>
  <cp:lastModifiedBy>User</cp:lastModifiedBy>
  <cp:lastPrinted>2015-04-30T13:35:00Z</cp:lastPrinted>
  <dcterms:modified xsi:type="dcterms:W3CDTF">2015-07-24T07:17:00Z</dcterms:modified>
  <cp:revision>2</cp:revision>
  <dc:subject/>
  <dc:title/>
</cp:coreProperties>
</file>