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09.2015                                                   м. Ромни                                                   № 225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до розпо-рядження голови Роменської районної державної адміністрації від 17.08.2015 № 201-ОД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атей 5, 6, 39, 47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18 квітня 2012 р. № 606 «Про затвердження рекомендаційних переліків структурних підрозділів обласної, Київської та Севастопольської міської, районної, районної в мм. Києві та Севастополі державних адміністрацій», враховуючи лист Сумської обласної державної адміністрації від 04.09.2015 № 01-19/5197 «Про скорочення штатної чисельності працівників», з метою оптимізації структури Роменської районної державної адміністрації внести зміни до розпорядження голови Роменської районної державної адміністрації від 17.08.2015 № 201-ОД «Про затвердження граничної чисельності і структури апарату та структурних підрозділів Роменської районної державної адміністрації», виклавши його в новій редак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пинити шляхом ліквідації управління регіонального розвитку та будівництва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меншити граничну чисельніс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апарату Роменської районної державної адміністрації на чотири одиниці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правління агропромислового розвитку Роменської районної державної адміністрації на дві одиниці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фінансового управління Роменської районної державної адміністрації на одну одиниц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управління соціального захисту населення Роменської районної державної адміністрації на дві одиниці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управління освіти, молоді та спорту Роменської районної державної адміністрації на одну одиниц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</w:t>
      </w:r>
      <w:r>
        <w:rPr>
          <w:rFonts w:cs="Times New Roman" w:ascii="Times New Roman" w:hAnsi="Times New Roman"/>
          <w:sz w:val="28"/>
        </w:rPr>
        <w:t>ерейменува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управління освіти, молоді та спорту Роменської районної державної адміністрації у відділ освіти, молоді та спорту Роменської районної державної адміністрації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) відділ молоді та спорту управління освіти, молоді та спорту Роменської районної державної адміністрації у сектор молоді та спорту відділу освіти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олоді та спорту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) управління агропромислового розвитку Роменської районної державної адміністрації у відділ агропромислового розвитку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твори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ектор містобудування та архітектури Роменської районної державної адміністрації зі штатною чисельністю дві одиниці: завідувач сектору та головний спеціаліс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ідділ житлово-комунального господарства, будівництва, цивільного захисту та інфраструктури Роменської районної державної адміністрації зі штатною чисельністю три одиниці: начальник відділу та два головних спеціаліс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 штатному розписі структурних підрозділів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ти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дну посаду начальника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дну посаду заступника начальника управління – начальника відділу розвитку рослинництва, тваринництва та природо–екологічного фонду управління агропромислового розвитк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е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дну посаду заступника начальника управління – начальник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одну посаду головного спеціаліст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) одну посаду начальника відділу містобудування та архітектури управлін</w:t>
      </w:r>
      <w:r>
        <w:rPr>
          <w:rFonts w:cs="Times New Roman" w:ascii="Times New Roman" w:hAnsi="Times New Roman"/>
          <w:sz w:val="28"/>
          <w:szCs w:val="28"/>
        </w:rPr>
        <w:t>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дну посаду головного спеціаліста відділу містобудування та архітектури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дну посаду провідного спеціаліста відділу містобудування та архітектури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 одну посаду начальника відділу організації діяльності центру надання адміністративних послуг-державного адміністратора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дну посаду заступника начальника управління – начальника відділу дошкільної, загальної середньої та позашкільної освіти управління освіти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і та спор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дну посаду начальника відділу житлово-комунального господарства, будівництва, цивільного захисту та інфраструктури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дві посади головних спеціалістів відділу житлово-комунального господарства, будівництва, цивільного захисту та інфраструктури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дну посаду завідувача сектору містобудування та архітектури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дну посаду головного спеціаліста сектору містобудування та архітектури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дну посаду начальника відділу організації діяльності центру надання адміністративних послуг - адміністратора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дну посаду адміністратора відділу організації діяльності центру надання адміністративних послуг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дну посаду заступника начальника відділу освіти, молоді та спорту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 штатному розписі апарату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ти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дну посаду головного спеціаліста відділу документообігу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дну посаду головного спеціаліста сектору забезпечення доступу до публічної інформації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ві посади прибиральника службового приміщення відділу фінансово – господарського забезпечення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ве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саду заступника начальника відділу фінансово-господарського забезпечення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дну посаду головного спеціаліста – заступника головного бухгалтера відділу фінансово-господарського забезпечення апарату Роменської район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Керівникам структурних підрозділів, зазначених у пункті 1, 2, 3 цього розпорядження, начальникові відділу фінансово-господарського забезпечення – головному бухгалтерові апарату Роменської районної державної адміністрації забезпечити внесення змін до структури та штатного розпису відповідних структурних підрозділів і подати зазначені документи на затвердження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Керівникові апарату Роменської районної державної адміністрації, керівникам структурних підрозділів, зазначених у пункті 1, 2, 3 цього розпорядження, до 19.08.2015, начальникові управління агропромислового розвитку Роменської районної державної адміністрації – до 25.09.2015, попередити відповідних працівників про наступні для них зміни в організації праці та дотримання вимог чинного законодавства, пов’язаних зі змінами в структурі та чисельності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Фінансовому управлінню Роменської районної державної адміністрації та відділу фінансово-господарського забезпечення апарату Роменської районної державної адміністрації здійснити перерозподіл коштів на утримання структурних підрозділів Роменської районної державної адміністрації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Начальникові управління освіти, молоді та спорту Роменської районної державної адміністрації та начальникові управління агропромислового розвитку Роменської районної державної адміністрації здійснити організаційно-правові заходи, пов’язані з перейменуванням структурних підрозділів згідно з вимогами чинного законодав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 Затвердити граничну чисельність, структуру та чисельність апарату та структурних підрозділів Роменської районної державної адміністрації, з урахуванням змін, що додаютьс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Керівникам структурних підрозділів, які зазнали змін, до 12 жовтня 2015 року внести відповідні зміни до положень про структурні підрозділи, посадових інструкцій працівників та подати їх на затвердження в установленому поряд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сі зміни в структурі апарату та окремих структурних підрозділів Роменської районної державної адміністрації, визначені цим розпорядженням, набувають чинності з 20 жовтня 2015 року, крім відділу агропромислового розвитку Роменської районної державної адміністрації, структура якого набуває чинності з 01 грудня 2015 рок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 Визнати таким, що з 20.10.2015 втрачає чинність пункт 6 розпорядження голови Роменської районної державної адміністрації від 25.02.2015 № 53-ОД «Про внесення змін до структури та штатного розпису апарату Роменської районної державної адміністрації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5 № 20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( у редакції розпорядження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2.09.2015 № 225-ОД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чна чисельність праців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у та структурних підрозділ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46"/>
        <w:gridCol w:w="1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а чисельність працівників,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гропромислового розвитк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молоді та спорт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івний відділ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уль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>Завідувач сектору кадрової робо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5 № 20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( у редакції розпорядження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2.09.2015 № 225-ОД)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а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ший 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рівник апарату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організаційної роботи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фінансово-господарськ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-заступник голо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Юридичний відді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440"/>
        <w:gridCol w:w="900"/>
        <w:gridCol w:w="1676"/>
      </w:tblGrid>
      <w:tr>
        <w:trPr>
          <w:trHeight w:val="206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контрол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забезпечення доступу до публічної інформації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кадров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>Завідувач сектору кадрової робо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5 № 20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 xml:space="preserve">( у редакції розпорядження 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22.09.2015 № 225-ОД)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йонної державної адміністрації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-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кономічного розвитку, торгівлі 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ізації діяльності центру надання адміністративних послуг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економічного розвитку і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діл організації діяльності центру над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ший заступник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діл житлово-комунального господарства, будівницт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вільного захисту та інфрастру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>
          <w:trHeight w:val="70" w:hRule="atLeast"/>
          <w:cantSplit w:val="true"/>
        </w:trPr>
        <w:tc>
          <w:tcPr>
            <w:tcW w:w="97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містобудування та архіте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дділ освіти, </w:t>
            </w:r>
            <w:r>
              <w:rPr>
                <w:rFonts w:cs="Times New Roman" w:ascii="Times New Roman" w:hAnsi="Times New Roman"/>
                <w:b/>
                <w:sz w:val="24"/>
              </w:rPr>
              <w:t>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тор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-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тор опіки та пікл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>Завідувач сектору кадрової робо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1">
    <w:name w:val="style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18:00Z</dcterms:created>
  <dc:creator>Пользователь</dc:creator>
  <dc:description/>
  <dc:language>en-US</dc:language>
  <cp:lastModifiedBy>User</cp:lastModifiedBy>
  <cp:lastPrinted>2015-09-22T15:34:00Z</cp:lastPrinted>
  <dcterms:modified xsi:type="dcterms:W3CDTF">2015-09-28T08:18:00Z</dcterms:modified>
  <cp:revision>2</cp:revision>
  <dc:subject/>
  <dc:title/>
</cp:coreProperties>
</file>