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ОМЕНСЬКОЇ РАЙОННОЇ ДЕРЖАВНОЇ АДМІНІСТРАЦ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22.12.2015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м. Ромни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№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17-О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uk-UA" w:eastAsia="ru-RU"/>
              </w:rPr>
              <w:t>Про схвалення проекту Програми економічного і соціального розвитку Роменського району на 2016 рік та проекту районного бюджету Роменського району на 2016 рік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Відповідно до частини першої статті 6, статей 13, 17 Закону Україн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Про місцеві державні адміністраці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, статті 76 Бюджетного кодексу Україн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рядження голови Сумської обласної державної адміністрації від 25.09.2015 № 471-ОД «Про організацію розроблення проекту Програми економічного і соціального розвитку Сумської області на 2016 рік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порядження голови Роменської районної державної адміністрації від 12.11.2015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281-ОД «Про організацію розроблення проекту Програми економічного і соціального розвитку Роменського району на 2016 рік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за результатами розгляду даного питання на засіданні колегії Роменської районної державної адміністрації 22 грудня 2015 рок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 Схвалити проект Програми економічного і соціального розвитку Роменського району на 2016 рік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Схвалити проект районного бюджету на 2016 рі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ю економічного розвитку, торгівлі та організації діяльності центру надання адміністративних послуг Роменської районної державної адміністрації </w:t>
      </w:r>
      <w:r>
        <w:rPr>
          <w:rFonts w:cs="Times New Roman" w:ascii="Times New Roman" w:hAnsi="Times New Roman"/>
          <w:sz w:val="28"/>
          <w:lang w:val="uk-UA"/>
        </w:rPr>
        <w:t>внести проект Програми економічного і соціального розвитку Роменського району на 2016 рік на розгляд чергової сесії Роменської районної рад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ab/>
        <w:t>4. Фінансовому управлінню Роменської районної державної адміністрації внести проект районного бюджету на 2016 рік на розгляд чергової сесії Роменської районн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5. Контроль за виконанням цього розпорядження покласти на заступника голови Роменської районної державної адміністрації Журенко Н.М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 xml:space="preserve">Голова Роменської районної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державної адміністрації</w:t>
        <w:tab/>
        <w:tab/>
        <w:tab/>
        <w:tab/>
        <w:tab/>
        <w:tab/>
        <w:tab/>
        <w:t>В.О.Білох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3:11:00Z</dcterms:created>
  <dc:creator>Admin</dc:creator>
  <dc:description/>
  <cp:keywords/>
  <dc:language>en-US</dc:language>
  <cp:lastModifiedBy>User</cp:lastModifiedBy>
  <cp:lastPrinted>2015-12-21T14:52:00Z</cp:lastPrinted>
  <dcterms:modified xsi:type="dcterms:W3CDTF">2015-12-23T12:43:00Z</dcterms:modified>
  <cp:revision>3</cp:revision>
  <dc:subject/>
  <dc:title>Про схвалення проекту Програми економічного і соціального розвитку Роменського району на 2015 рік та проекту районного бюджету Роменського району на 2015 рік</dc:title>
</cp:coreProperties>
</file>