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6.04.2015                                                      м. Ромни                                                    № 9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вакантної посади державного службовця - </w:t>
      </w:r>
      <w:r>
        <w:rPr>
          <w:b/>
          <w:sz w:val="28"/>
          <w:szCs w:val="28"/>
        </w:rPr>
        <w:t>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 (</w:t>
      </w:r>
      <w:r>
        <w:rPr>
          <w:b/>
          <w:bCs/>
          <w:sz w:val="28"/>
          <w:szCs w:val="28"/>
        </w:rPr>
        <w:t>тимчасово, на період відпустки основного працівника для догляду за дитиною до досягнення нею трирічного віку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 xml:space="preserve">15 лютого 2002 р. № 169 та на підставі доповідної записки начальника </w:t>
      </w:r>
      <w:r>
        <w:rPr>
          <w:bCs/>
          <w:sz w:val="28"/>
          <w:szCs w:val="28"/>
        </w:rPr>
        <w:t xml:space="preserve">управління </w:t>
      </w:r>
      <w:r>
        <w:rPr>
          <w:sz w:val="28"/>
          <w:szCs w:val="28"/>
        </w:rPr>
        <w:t>регіонального розвитку та будівницт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оменської районної державної адміністрації Трофименко Н.М. від 31.03.2015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Оголосити конкурс на заміщення вакантної посади державного службовця -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 (</w:t>
      </w:r>
      <w:r>
        <w:rPr>
          <w:bCs/>
          <w:sz w:val="28"/>
          <w:szCs w:val="28"/>
        </w:rPr>
        <w:t>тимчасово, на період відпустки основного працівника для догляду за дитиною до досягнення нею трирічного ві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забезпечити підготовку та розміщення оголошення про проведення конкурсу в міськрайонній газеті «Вісті Роменщини», на офіційному веб-сайті Роменської районної державної адміністрації та інформаційній дошці в приміщенні Роменської районної державної адміністр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изначити дату, місце та час проведення конкурсу на заміщення вакантної посади державного службовця -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 повідомити кандидатів на заміщення вакантних посад про дату, місце та час проведення іспи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організувати проведення спеціальної перевірки щодо відомостей наданих особами, які претендують на заняття посад державних службовців не пізніше наступного робочого дня з дати отримання згоди.</w:t>
      </w:r>
      <w:r>
        <w:rPr>
          <w:rStyle w:val="StrongEmphasis"/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 Контроль за виконанням цього розпорядження покласти на керівника апарату Роменської районної державної адміністрації Ломку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4:00Z</dcterms:created>
  <dc:creator>Taxion</dc:creator>
  <dc:description/>
  <dc:language>en-US</dc:language>
  <cp:lastModifiedBy>User</cp:lastModifiedBy>
  <cp:lastPrinted>2015-04-06T10:00:00Z</cp:lastPrinted>
  <dcterms:modified xsi:type="dcterms:W3CDTF">2015-04-07T06:50:00Z</dcterms:modified>
  <cp:revision>3</cp:revision>
  <dc:subject/>
  <dc:title/>
</cp:coreProperties>
</file>