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6.04.2015                                                   м. Ромни                                                      № 92-ОД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комісію по контролю за цільови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ристанням бюджетних кошт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надання одноразової допомог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народженні дити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6, пункту 10 статті 16, статей 24, 39 Закону України «Про місцеві державні адміністрації», постанови Кабінету Міністрів України від 30 жовтня 2014 року № 623 «Про внесення змін до деяких постанов Кабінету Міністрів України щодо функціональних обов'язків державного соціального інспектора»</w:t>
      </w:r>
      <w:r>
        <w:rPr>
          <w:rStyle w:val="Style17"/>
          <w:rFonts w:cs="Times New Roman" w:ascii="Times New Roman" w:hAnsi="Times New Roman"/>
          <w:sz w:val="28"/>
          <w:szCs w:val="28"/>
          <w:lang w:val="uk-UA"/>
        </w:rPr>
        <w:t>, та спільного наказу Департаменту соціального захисту населення, служби у справах дітей Сумської обласної державної адміністрації, Сумського обласного центру соціальних служб для сім'ї дітей та молоді від 16.01.2015 №3-ОД/2-ОД/3 «Про організацію роботи з контролю за цільовим використанням коштів»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ти таким, що втратило чинність розпорядження голови Роменської район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від 22.07.2014 № 199-ОД «</w:t>
      </w:r>
      <w:r>
        <w:rPr>
          <w:rFonts w:cs="Times New Roman" w:ascii="Times New Roman" w:hAnsi="Times New Roman"/>
          <w:sz w:val="28"/>
          <w:szCs w:val="28"/>
        </w:rPr>
        <w:t>Про внесення змін складу комісії по контролю за цільовим використанням бюджетних коштів для надання одноразової допомоги при народженні дитин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 Білох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45:00Z</dcterms:created>
  <dc:creator>user</dc:creator>
  <dc:description/>
  <cp:keywords/>
  <dc:language>en-US</dc:language>
  <cp:lastModifiedBy>User</cp:lastModifiedBy>
  <cp:lastPrinted>2015-04-07T15:11:00Z</cp:lastPrinted>
  <dcterms:modified xsi:type="dcterms:W3CDTF">2015-04-10T08:04:00Z</dcterms:modified>
  <cp:revision>6</cp:revision>
  <dc:subject/>
  <dc:title> </dc:title>
</cp:coreProperties>
</file>