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06.04.2015                                                   м. Ромни                                                     № 93-ОД</w:t>
      </w:r>
    </w:p>
    <w:p>
      <w:pPr>
        <w:pStyle w:val="Header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становлення на 2015 рік фонду оплати праці працівників і видатків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тримання апарату і структурних підрозділів Роменської районної державної адміністрації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2, 6, 39, 47 Закону України «Про місцеві державні адміністрації» та на виконання розпорядження голови Сумської обласної державної адміністрації від 31.03.2015 № 169-ОД «Про встановлення на 2015 рік фонду оплати праці працівників і видатків на утримання апарату, структурних підрозділів Сумської обласної і районних державних адміністрацій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фонд оплати праці працівників і видатки на утримання апара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 структурних підрозділів Роменської районної державної адміністрації на 2015 рік (додає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ам структурних підрозділів Роменської районної державної адміністрації забезпечити проведення видатків на оплату праці в межах затверджених кошті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0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67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67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67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6.04.2015 №93-ОД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плати праці працівників і видатки на утримання апарату і структурних підпозділів Роменської районної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рік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3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15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6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1276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Назва підрозділу Роменської районної                                        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Видатки на утримання по загальному фонду,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гривен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 т.ч.фонд оплати праці працівник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сього по Роменській районній державній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9500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4312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апар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4452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0229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підрозділах у складі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6489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76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самостійних структурних підрозділ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8598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0318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з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агропромислового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108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203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4520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036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освіти, молоді та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713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99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Відділ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54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Служба у справах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301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92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Фінансове у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6599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5720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70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Роменської районної державної адміністрації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відділу фінансово-господарського забезпечення апарату Роменської районної державної адміністрації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О.Ломк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В.Сорока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;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basedOn w:val="Style11"/>
    <w:qFormat/>
    <w:rPr>
      <w:rFonts w:ascii="Cambria" w:hAnsi="Cambria" w:cs="Times New Roman;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basedOn w:val="Style11"/>
    <w:qFormat/>
    <w:rPr>
      <w:rFonts w:ascii="Calibri" w:hAnsi="Calibri" w:cs="Times New Roman;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basedOn w:val="Style11"/>
    <w:qFormat/>
    <w:rPr>
      <w:rFonts w:cs="Times New Roman;Times New Roman"/>
      <w:sz w:val="16"/>
      <w:szCs w:val="16"/>
      <w:lang w:val="uk-UA" w:eastAsia="en-US"/>
    </w:rPr>
  </w:style>
  <w:style w:type="character" w:styleId="Style13">
    <w:name w:val="Верхний колонтитул Знак"/>
    <w:basedOn w:val="Style11"/>
    <w:qFormat/>
    <w:rPr>
      <w:rFonts w:cs="Times New Roman;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1:00Z</dcterms:created>
  <dc:creator>Валя</dc:creator>
  <dc:description/>
  <cp:keywords/>
  <dc:language>en-US</dc:language>
  <cp:lastModifiedBy>Larisa</cp:lastModifiedBy>
  <cp:lastPrinted>2015-04-08T14:35:00Z</cp:lastPrinted>
  <dcterms:modified xsi:type="dcterms:W3CDTF">2015-04-23T06:21:00Z</dcterms:modified>
  <cp:revision>2</cp:revision>
  <dc:subject/>
  <dc:title> </dc:title>
</cp:coreProperties>
</file>