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5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оменської районної державної адміністрації від 26.10.2011 № 772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Lucida Sans Unicode" w:hAnsi="Lucida Sans Unicode" w:cs="Lucida Sans Unicod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, 41 Закону України «Про місцеві державні адміністрації», у зв’язку</w:t>
      </w:r>
      <w:r>
        <w:rPr>
          <w:rFonts w:cs="Lucida Sans Unicode" w:ascii="Lucida Sans Unicode" w:hAnsi="Lucida Sans Unicod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кадровими змінами, що відбулися в Роменській районній державній адміністрації, внести зміни до розпорядження голови Роменської районної державної адміністрації від 26.10.2011 № 772 «Про склад комісії із загальнообов’язкового державного соціального страхування у зв’язку з тимчасовою втратою працездатності та витратами зумовленими народженням та похованням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ивести із складу комісії головного спеціаліста (з питань мобілізаційної роботи) апарату Роменської районної державної адміністрації Мельника Володимира Іван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вести до складу комісії головного спеціаліста сектору забезпечення доступу до публічної інформації та комунікацій з громадськістю апарату Роменської районної державної адміністрації Федько Раїсу Миколаї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4" w:top="38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9265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06.04.2015                                                    м. Ромни                                                       № 94-ОД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9:00Z</dcterms:created>
  <dc:creator>User</dc:creator>
  <dc:description/>
  <cp:keywords/>
  <dc:language>en-US</dc:language>
  <cp:lastModifiedBy>User</cp:lastModifiedBy>
  <cp:lastPrinted>2015-04-08T14:53:00Z</cp:lastPrinted>
  <dcterms:modified xsi:type="dcterms:W3CDTF">2015-04-10T08:03:00Z</dcterms:modified>
  <cp:revision>11</cp:revision>
  <dc:subject/>
  <dc:title> </dc:title>
</cp:coreProperties>
</file>