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789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lear" w:pos="9639"/>
          <w:tab w:val="left" w:pos="235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6.04.2015                                                   м. Ромни                                                      № 96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 призначення відповідального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зберігання, реєстрацію документів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службового користування в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менський районної державної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ідповідно до статей 6, 39, пункту 12 частини 1 статті 16 Закону України «Про місцеві державні адміністрації», статті 21 Закону України  «Про інформацію», постанови Кабінету Міністрів України від 27 листопада 1998 року № 1893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 та у зв’язку з кадровими змінами в Роменській районній державній адміністрації: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значити головного спеціаліста (з питань мобілізаційної роботи) апарату Роменської районної державної адміністрації Дороніна О.П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повідальним за зберігання, реєстрацію документів для службового користування в Роменський районної державної адміністрації.</w:t>
      </w:r>
    </w:p>
    <w:p>
      <w:pPr>
        <w:pStyle w:val="Normal"/>
        <w:spacing w:lineRule="auto" w:line="360"/>
        <w:ind w:right="-1"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олова Роменської районної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2127" w:right="4815" w:hanging="0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2127" w:right="0" w:hanging="0"/>
      <w:jc w:val="center"/>
      <w:textAlignment w:val="baseline"/>
      <w:outlineLvl w:val="0"/>
    </w:pPr>
    <w:rPr>
      <w:rFonts w:ascii="Times New Roman" w:hAnsi="Times New Roman" w:eastAsia="Lucida Sans Unicode" w:cs="Times New Roman"/>
      <w:b/>
      <w:kern w:val="2"/>
      <w:sz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eastAsia="Lucida Sans Unicode"/>
      <w:b/>
      <w:kern w:val="2"/>
      <w:sz w:val="22"/>
      <w:lang w:val="uk-UA"/>
    </w:rPr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lang w:val="uk-U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uk-UA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Calibri"/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19:00Z</dcterms:created>
  <dc:creator>User</dc:creator>
  <dc:description/>
  <cp:keywords/>
  <dc:language>en-US</dc:language>
  <cp:lastModifiedBy>User</cp:lastModifiedBy>
  <cp:lastPrinted>2015-04-07T16:40:00Z</cp:lastPrinted>
  <dcterms:modified xsi:type="dcterms:W3CDTF">2015-04-10T08:06:00Z</dcterms:modified>
  <cp:revision>60</cp:revision>
  <dc:subject/>
  <dc:title> </dc:title>
</cp:coreProperties>
</file>