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9.04.2015                                                      м. Ромни                                              № 9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54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озпорядження голови Роменської районної державної адміністрації від 04.08.2008 № 525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на підставі статей 17, 33, 79-1, 118, 122 Земельного кодексу України, у зв’язку з технічно допущеною помилкою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Внести зміни до розпорядження голови Роменської районної державної адміністрації від 04.08.2008 № 525 «Про </w:t>
      </w:r>
      <w:r>
        <w:rPr>
          <w:sz w:val="28"/>
          <w:szCs w:val="28"/>
        </w:rPr>
        <w:t>дозвіл на виготовлення проекту землеустрою щодо відведення земельних ділянок громадянам-працівникам соціальної сфери, жителям Басівської сільської ради для ведення особистих селянських господарств» замінивши в пункті 2 додатку до даного розпорядження слова «Чорнобук Галина Василівна» словами «Чорнобук Ганна Василівна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2. У зв’язку з відсутністю встановленого терміну, р</w:t>
      </w:r>
      <w:r>
        <w:rPr>
          <w:bCs/>
          <w:sz w:val="28"/>
          <w:szCs w:val="28"/>
        </w:rPr>
        <w:t xml:space="preserve">озпорядження голови Роменської районної державної адміністрації від 04.08.2008 № 525 «Про </w:t>
      </w:r>
      <w:r>
        <w:rPr>
          <w:sz w:val="28"/>
          <w:szCs w:val="28"/>
        </w:rPr>
        <w:t>дозвіл на виготовлення проекту землеустрою щодо відведення земельних ділянок громадянам-працівникам соціальної сфери, жителям Басівської сільської ради для ведення особистих селянських господарств» вважати чинн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Название Знак"/>
    <w:qFormat/>
    <w:rPr>
      <w:b/>
      <w:bCs/>
      <w:sz w:val="28"/>
      <w:szCs w:val="28"/>
      <w:lang w:val="uk-UA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19:00Z</dcterms:created>
  <dc:creator>Сорока</dc:creator>
  <dc:description/>
  <cp:keywords/>
  <dc:language>en-US</dc:language>
  <cp:lastModifiedBy>User</cp:lastModifiedBy>
  <cp:lastPrinted>2015-04-10T10:39:00Z</cp:lastPrinted>
  <dcterms:modified xsi:type="dcterms:W3CDTF">2015-04-10T07:39:00Z</dcterms:modified>
  <cp:revision>4</cp:revision>
  <dc:subject/>
  <dc:title> </dc:title>
</cp:coreProperties>
</file>