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оменська районна державна                                 Роменська районна рад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дміністраці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36"/>
          <w:szCs w:val="36"/>
        </w:rPr>
        <w:t>СПІЛЬНЕ</w:t>
      </w: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lang w:val="uk-UA"/>
        </w:rPr>
      </w:pPr>
      <w:r>
        <w:rPr>
          <w:b/>
          <w:lang w:val="uk-UA"/>
        </w:rPr>
        <w:t>09.04.2015</w:t>
      </w:r>
      <w:r>
        <w:rPr>
          <w:b/>
        </w:rPr>
        <w:tab/>
        <w:t xml:space="preserve">м. </w:t>
      </w:r>
      <w:r>
        <w:rPr>
          <w:b/>
          <w:lang w:val="uk-UA"/>
        </w:rPr>
        <w:t xml:space="preserve">Ромни </w:t>
        <w:tab/>
        <w:tab/>
        <w:tab/>
        <w:tab/>
        <w:t xml:space="preserve">         № 98-ОД/7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спільного розпорядження голови Роменської районної державної адміністрації та голови Роменської районної ради від 20.01.2012 № 51/1 “Про утворення організаційного комітету з питань занесення до Книги Пошани Роменського району”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но до Положення про Книгу Пошани Роменського району, затвердженого рішенням районної ради від 29.12.2011 ,,Про Книгу Пошани Роменського району” та у зв’язку зі зміною голови громадської ради при Роменській районній державній адміністрації, протоколу громадської ради при Роменській районній державній адміністрації від 29.01.2015 №1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нести зміни до складу організаційного комітету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з питань занесення до Книги Пошани Роменського району, виключивши Лєонова В.М. та включивши Ремінця В.В., голову громадської ради при Роменській районній державній адміністрації, членом організаційного комітету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  <w:tab/>
        <w:tab/>
        <w:t xml:space="preserve">            Заступник голови Роменської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державної адміністрації     </w:t>
        <w:tab/>
        <w:t xml:space="preserve">     </w:t>
        <w:tab/>
        <w:tab/>
        <w:t xml:space="preserve">            районної ради</w:t>
        <w:tab/>
        <w:tab/>
        <w:tab/>
        <w:t xml:space="preserve">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</w:t>
      </w:r>
      <w:r>
        <w:rPr>
          <w:b/>
          <w:bCs/>
          <w:sz w:val="28"/>
          <w:lang w:val="uk-UA"/>
        </w:rPr>
        <w:t>В.О.Білоха</w:t>
        <w:tab/>
        <w:tab/>
        <w:tab/>
        <w:t xml:space="preserve">                            В.М.Мали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26:00Z</dcterms:created>
  <dc:creator>Admin</dc:creator>
  <dc:description/>
  <cp:keywords/>
  <dc:language>en-US</dc:language>
  <cp:lastModifiedBy>User</cp:lastModifiedBy>
  <cp:lastPrinted>2015-04-07T15:37:00Z</cp:lastPrinted>
  <dcterms:modified xsi:type="dcterms:W3CDTF">2015-04-10T07:57:00Z</dcterms:modified>
  <cp:revision>3</cp:revision>
  <dc:subject/>
  <dc:title>Роменська районна державна                                    Роменська районна рада</dc:title>
</cp:coreProperties>
</file>