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3.02.2015                                                   м. Ромни                                                         № 47-О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несення змін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 договору оренди земельної ділянки, укладеного з громадянином Безпальком Володимиром Григоровичем, на території Миколаївської сільської ради Роменського району Сумської області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tLeast" w:line="2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6, 13, 21, 39 Закону України «Про місцеві державні адміністрації», статей 17, 59, 122 Земельного кодексу України, статей 15, 30 Закону України «Про оренду землі», статті 4 Закону України «Про державну реєстрацію речових прав на нерухоме майно та їх обтяжень», розглянувши заяву громадянин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езпалька Володимира Григоровича</w:t>
      </w:r>
      <w:r>
        <w:rPr>
          <w:rFonts w:cs="Times New Roman" w:ascii="Times New Roman" w:hAnsi="Times New Roman"/>
          <w:sz w:val="28"/>
          <w:szCs w:val="28"/>
        </w:rPr>
        <w:t xml:space="preserve"> від 06 лютого 2015 року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 Внести зміни до договору оренди земельної ділянки державної форми власності, укладеного </w:t>
      </w:r>
      <w:r>
        <w:rPr>
          <w:rFonts w:cs="Times New Roman" w:ascii="Times New Roman" w:hAnsi="Times New Roman"/>
          <w:sz w:val="28"/>
          <w:szCs w:val="28"/>
        </w:rPr>
        <w:t xml:space="preserve">Роменською районною державною адміністрацією з громадянино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езпальком Володимиром Григоровичем</w:t>
      </w:r>
      <w:r>
        <w:rPr>
          <w:rFonts w:cs="Times New Roman" w:ascii="Times New Roman" w:hAnsi="Times New Roman"/>
          <w:sz w:val="28"/>
          <w:szCs w:val="28"/>
        </w:rPr>
        <w:t xml:space="preserve"> на земельну ділянку загальною площею 4,1 гектара, в тому числі: під водоймою – 3,2 гектара, прибережна смуга (пасовища) – 0,9 гектара для рибогосподарських потреб за межами населеного пункту на території Миколаївської сільської ради, про що у Державному реєстрі земель вчинено запис від 28 травня 2008 року № 04.08.623.00007, проведено державну реєстрацію права власності земельної ділянки та отримано витяги з Державного реєстру речових прав на нерухоме майно від: 28 травня 2013 року № 4053761; 2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равня 2013 року № 4049478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иклавши пункти 2.2., 4.1. договору оренди земельної ділянки в новій редакції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2.2. Нормативна грошова оцінка земельної ділянки із врахуванням коефіцієнту індексації на 2015 рік становить 28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740 (двадцять вісім тисяч сімсот сорок) гривень 44 коп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1. Річна орендна плата вноситься орендарем у грошовій формі у розмірі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 (п’ять) відсотків від нормативної грошової оцінки, що складає 1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437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одна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исяча чотириста тридцять сім) гривень 02 коп.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) Доповнити п</w:t>
      </w:r>
      <w:r>
        <w:rPr>
          <w:rFonts w:cs="Times New Roman" w:ascii="Times New Roman" w:hAnsi="Times New Roman"/>
          <w:sz w:val="28"/>
          <w:szCs w:val="28"/>
        </w:rPr>
        <w:t>ункт 9.4. договору оренди земельної ділянки «Орендар земельної ділянки зобов’язаний» такими підпунктам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забезпечити проведення робіт по організації розроблення паспорта водного об’єкта та здійснити відповідні витрат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конати вимоги статті 51 Водного кодексу України та інші умови, встановлені діючим законодавством України для орендаря по користуванню водними об’єктам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дити цю додаткову угоду з Сумським обласним управлінням водних ресурсів Державного агентства водних ресурсів України та (або) з його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иторіальними органам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сти реєстрацію цієї додаткової угоди в Реєстраційній службі Роменського міськрайонного управління юстиції у Сумській області та надати її копії до Роменської об’єднаної державної податкової інспекції та Управління Держземагентства у Роменському районі Сумської області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икласти розділ 11 договору оренди земельної ділянки в новій редакції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. Страхування об’єкта оренди. Умови передачі у заставу та внесення до статутного фонду права оренди земельної ділян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. Згідно з цим договором об’єкт оренди не підлягає страхуванню на весь період з цього договор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. Право на оренду земельної ділянки державної або комунальної власності не може бути відчужено її орендарем іншим особам, внесено до статутного фонду, передано у заставу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Затвердити умови додаткової угоди про внесення змін до договору оренди земельної ділянки (проект 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Юридичному відділові апарату Роменської районної державної адміністрації попередити орендаря про необхідність укладення угоди про внесення змін до договору оренди земельної ділянки до 27 лютого 2015 року.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7088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рендареві, громадянинові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езпальку Володимиру Григоровичу,</w:t>
      </w:r>
      <w:r>
        <w:rPr>
          <w:rFonts w:cs="Times New Roman" w:ascii="Times New Roman" w:hAnsi="Times New Roman"/>
          <w:sz w:val="28"/>
          <w:szCs w:val="28"/>
        </w:rPr>
        <w:t xml:space="preserve"> забезпечити використання зазначеної земельної ділянки відповідно до її цільового призначення та умов договору оренди, а також здійснити державну реєстрацію права користування в установленому законодавством порядку.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7088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Роменської районної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  <w:tab/>
        <w:tab/>
        <w:tab/>
        <w:t>В.О. Білох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ntiqua;Courier New" w:hAnsi="Antiqua;Courier New" w:cs="Antiqua;Courier New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4:14:00Z</dcterms:created>
  <dc:creator>Администрация</dc:creator>
  <dc:description/>
  <cp:keywords/>
  <dc:language>en-US</dc:language>
  <cp:lastModifiedBy>User</cp:lastModifiedBy>
  <cp:lastPrinted>2015-02-12T15:32:00Z</cp:lastPrinted>
  <dcterms:modified xsi:type="dcterms:W3CDTF">2015-02-24T11:26:00Z</dcterms:modified>
  <cp:revision>3</cp:revision>
  <dc:subject/>
  <dc:title/>
</cp:coreProperties>
</file>