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3.03.2015                </w:t>
      </w:r>
      <w:r>
        <w:rPr>
          <w:b/>
          <w:bCs/>
          <w:sz w:val="24"/>
          <w:szCs w:val="24"/>
        </w:rPr>
        <w:t xml:space="preserve">                                     м. Ромни               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      № </w:t>
      </w:r>
      <w:r>
        <w:rPr>
          <w:b/>
          <w:bCs/>
          <w:sz w:val="24"/>
          <w:szCs w:val="24"/>
          <w:lang w:val="uk-UA"/>
        </w:rPr>
        <w:t>77-ОД</w:t>
      </w:r>
    </w:p>
    <w:p>
      <w:pPr>
        <w:pStyle w:val="Header"/>
        <w:tabs>
          <w:tab w:val="center" w:pos="4677" w:leader="none"/>
          <w:tab w:val="left" w:pos="5387" w:leader="none"/>
          <w:tab w:val="right" w:pos="935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"/>
        <w:rPr>
          <w:sz w:val="28"/>
        </w:rPr>
      </w:pPr>
      <w:r>
        <w:rPr>
          <w:bCs w:val="false"/>
          <w:sz w:val="28"/>
        </w:rPr>
        <w:t>Про внесення змін до організаційної структури комунального закладу «Центр  первинної медико-санітарної допомоги Роменського району Сумської області»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2127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16, 22, 39 Закону України «Про місцеві державні адміністрації», рішення Роменської районної ради 21.01.2015 «Про внесення змін до Статуту комунального закладу «Центр первинної медико-санітарної допомоги Роменського району Сумської області» 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рганізаційну структуру комунального закладу «Центр первинної медико-санітарної допомоги Роменського району Сумської області»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лікарю комунального закладу «Центр первинної медико-санітарної допомоги Роменського району Сумської області» забезпечити додержання вимог кодексу Законів про працю України під час вивільнення працівникі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 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       </w:t>
        <w:tab/>
        <w:t xml:space="preserve">         В.О.Білоха</w:t>
      </w:r>
      <w:r>
        <w:rPr>
          <w:sz w:val="28"/>
          <w:szCs w:val="28"/>
          <w:lang w:val="uk-UA"/>
        </w:rPr>
        <w:tab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7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387" w:leader="none"/>
          <w:tab w:val="left" w:pos="57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szCs w:val="28"/>
          <w:lang w:val="uk-UA"/>
        </w:rPr>
        <w:t>23.03.2015 № 77-ОД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а структура комунального закладу </w:t>
      </w:r>
      <w:r>
        <w:rPr>
          <w:b/>
          <w:bCs/>
          <w:sz w:val="28"/>
          <w:szCs w:val="28"/>
        </w:rPr>
        <w:t>«Центр первинної медико</w:t>
      </w:r>
      <w:r>
        <w:rPr>
          <w:b/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</w:rPr>
        <w:t>санітарної допомоги Роменського району Сумської області»</w:t>
      </w:r>
    </w:p>
    <w:p>
      <w:pPr>
        <w:pStyle w:val="Normal"/>
        <w:tabs>
          <w:tab w:val="clear" w:pos="708"/>
          <w:tab w:val="left" w:pos="18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Андріївська АЗП-СМ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Андріяшівська СЛА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Бобрицька АЗП-СМ.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Біловідська АЗП-СМ.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ржівська АЗП-СМ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Перекопівська АЗП-СМ.</w:t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Пустовійтівська АЗП-СМ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Рогинська АЗП-СМ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Смілівська АЗП-СМ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Бацманівська СЛА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Перехрестівська СЛА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Великобубнівська СЛА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Глинська СЛА.</w:t>
        <w:tab/>
        <w:t xml:space="preserve">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Хмелівська СЛА.</w:t>
        <w:tab/>
        <w:t xml:space="preserve"> </w:t>
      </w:r>
    </w:p>
    <w:p>
      <w:pPr>
        <w:pStyle w:val="Normal"/>
        <w:tabs>
          <w:tab w:val="clear" w:pos="708"/>
          <w:tab w:val="left" w:pos="5355" w:leader="none"/>
          <w:tab w:val="left" w:pos="54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Анастасівський ФАП.</w:t>
        <w:tab/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Бас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Зарудян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Васил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Ведмеж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Волошн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Галк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Герасим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Гришин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Гудим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Житнян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Локнян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Миколаї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Новогребель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Погожокриниц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Плавинищен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Попівщан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Сулим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Овлашів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Хоминський ФАП.</w:t>
        <w:tab/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Ярмолинський ФАП.</w:t>
        <w:tab/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Ярошівський ФАП. </w: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Араменківський ФП.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Борозенківський ФП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Вовківський ФП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1.Великобудк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2.Вощилих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3.Володимир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4.В’юнк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5.Дзеркаль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6.Дібр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7.Довгопол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8.Калин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49.Кашпурівський ФП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uk-UA"/>
        </w:rPr>
        <w:t>50.Косарівщанський ФП.</w:t>
      </w:r>
    </w:p>
    <w:p>
      <w:pPr>
        <w:pStyle w:val="Normal"/>
        <w:tabs>
          <w:tab w:val="clear" w:pos="708"/>
          <w:tab w:val="left" w:pos="5355" w:leader="none"/>
          <w:tab w:val="left" w:pos="5430" w:leader="none"/>
        </w:tabs>
        <w:rPr/>
      </w:pPr>
      <w:r>
        <w:rPr>
          <w:sz w:val="28"/>
          <w:szCs w:val="28"/>
          <w:lang w:val="uk-UA"/>
        </w:rPr>
        <w:t>51.Королівщанський ФП.</w:t>
        <w:tab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2.Левондівський 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3.Левченкі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4.Малобубні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5.Матлахі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6.Мокиї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7.Москалі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8.Голін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59.Гаї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0.Олексії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1.Піски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2.Посад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3.Правдюкі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4.Ріпчан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5.Салогубі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6.Сененківс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67.Новопетрівський ФП.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8.Хрещатиківський ФП.</w:t>
      </w:r>
    </w:p>
    <w:p>
      <w:pPr>
        <w:pStyle w:val="Normal"/>
        <w:tabs>
          <w:tab w:val="clear" w:pos="708"/>
          <w:tab w:val="left" w:pos="5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9.Чеберяцький ФП.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sz w:val="28"/>
          <w:szCs w:val="28"/>
          <w:lang w:val="uk-UA"/>
        </w:rPr>
        <w:t>70.Пункт невідкладної медичної допомоги для дорослого та дитя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при Хмелівській СЛА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sz w:val="28"/>
          <w:szCs w:val="28"/>
          <w:lang w:val="uk-UA"/>
        </w:rPr>
        <w:t>71.Пункт невідкладної медичної допомоги для дорослого та дитячого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>
          <w:sz w:val="28"/>
          <w:szCs w:val="28"/>
          <w:lang w:val="uk-UA"/>
        </w:rPr>
        <w:t>населення при Глинській С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М.О.Лом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ного лікаря</w:t>
      </w:r>
    </w:p>
    <w:p>
      <w:pPr>
        <w:pStyle w:val="Normal"/>
        <w:tabs>
          <w:tab w:val="clear" w:pos="708"/>
          <w:tab w:val="left" w:pos="6600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економічних питань</w:t>
        <w:tab/>
        <w:t xml:space="preserve">       О.С.Алестрат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bCs/>
      <w:sz w:val="28"/>
      <w:szCs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960" w:leader="none"/>
      </w:tabs>
      <w:autoSpaceDE w:val="true"/>
    </w:pPr>
    <w:rPr>
      <w:b/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 Знак Знак Знак Знак Знак Знак Знак Знак"/>
    <w:basedOn w:val="Normal"/>
    <w:qFormat/>
    <w:pPr>
      <w:widowControl/>
      <w:autoSpaceDE w:val="true"/>
    </w:pPr>
    <w:rPr>
      <w:rFonts w:ascii="Bookshelf Symbol 7" w:hAnsi="Bookshelf Symbol 7" w:cs="Bookshelf Symbol 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46:00Z</dcterms:created>
  <dc:creator>Kroxa</dc:creator>
  <dc:description/>
  <cp:keywords/>
  <dc:language>en-US</dc:language>
  <cp:lastModifiedBy>User</cp:lastModifiedBy>
  <cp:lastPrinted>2015-03-23T10:32:00Z</cp:lastPrinted>
  <dcterms:modified xsi:type="dcterms:W3CDTF">2015-03-23T08:33:00Z</dcterms:modified>
  <cp:revision>4</cp:revision>
  <dc:subject/>
  <dc:title/>
</cp:coreProperties>
</file>