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/>
      </w:pPr>
      <w:r>
        <w:rPr>
          <w:b/>
          <w:bCs/>
        </w:rPr>
        <w:t>23.10.2015                                                       м. Ромни                                                       № 121-К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 оголошення конкурсу на заміщення вакантної посади державного службовця – </w:t>
      </w:r>
      <w:r>
        <w:rPr>
          <w:b/>
          <w:sz w:val="28"/>
          <w:szCs w:val="28"/>
        </w:rPr>
        <w:t>адміністратора відділу економічного розвитку, торгівлі та організації діяльності центру надання адміністративних послуг Роменської районної державної адміністрації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статей 6, 39 Закону України «Про місцеві державні адміністрації», статті 15 Закону України «Про державну службу», </w:t>
      </w:r>
      <w:r>
        <w:rPr>
          <w:color w:val="000000"/>
          <w:sz w:val="28"/>
          <w:szCs w:val="28"/>
        </w:rPr>
        <w:t xml:space="preserve">Порядку проведення конкурсу на заміщення вакантних посад державних службовців, затвердженого постановою Кабінету Міністрів України від </w:t>
      </w:r>
      <w:r>
        <w:rPr>
          <w:sz w:val="28"/>
          <w:szCs w:val="28"/>
        </w:rPr>
        <w:t>15 лютого 2002 р. № 169 та на підставі доповідної записки керівника апарату Роменської районної державної адміністрації Ломка М.О. від 20.10.2015: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 Оголосити конкурс на заміщення вакантної посади державного службовця – адміністратора відділу економічного розвитку, торгівлі та організації діяльності центру надання адміністративних послуг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оменської районної державної адміністрації</w:t>
      </w:r>
      <w:r>
        <w:rPr>
          <w:bCs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 Голові конкурсної комісії Роменської районної державної адміністрації Ломку М.О.:</w:t>
      </w:r>
    </w:p>
    <w:p>
      <w:pPr>
        <w:pStyle w:val="2"/>
        <w:rPr>
          <w:szCs w:val="28"/>
        </w:rPr>
      </w:pPr>
      <w:r>
        <w:rPr>
          <w:szCs w:val="28"/>
        </w:rPr>
        <w:t xml:space="preserve">1) забезпечити підготовку та розміщення оголошення про проведення конкурсу в міськрайонній газеті «Вісті Роменщини», розміщення на офіційному </w:t>
      </w:r>
      <w:r>
        <w:rPr>
          <w:color w:val="000000"/>
          <w:szCs w:val="28"/>
          <w:lang w:val="en-US"/>
        </w:rPr>
        <w:t>WEB</w:t>
      </w:r>
      <w:r>
        <w:rPr>
          <w:color w:val="000000"/>
          <w:szCs w:val="28"/>
        </w:rPr>
        <w:t xml:space="preserve">-сайті </w:t>
      </w:r>
      <w:r>
        <w:rPr>
          <w:szCs w:val="28"/>
        </w:rPr>
        <w:t>Роменської районної державної адміністрації і на інформаційній дошці в приміщенні Роменської районної державної адміністрації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2) визначити дату, місце та час проведення конкурсу на заміщення вакантної посади державного службовця – адміністратора відділу економічного розвитку, торгівлі та організації діяльності центру надання адміністративних послуг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оменської районної державної адміністрації</w:t>
      </w:r>
      <w:r>
        <w:rPr>
          <w:bCs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 Секретарю конкурсної комісії Роменської районної державної адміністрації Сеник О.А.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 надати до Роменського міськрайонного центру зайнятості населення звіт за формою № 3-ПН, затвердженою наказом Міністерства соціальної політики України 31 травня 2013 р. № 316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 забезпечити прийом документів від осіб, які бажають взяти участь у конкурсі, протягом 30 календарних днів з дня опублікування оголошення про проведення конкурсу, здійснити попередній розгляд на відповідність їх встановленим вимогам щодо прийняття на державну службу та кваліфікаційним вимога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 повідомити кандидатів на заміщення вакантної посади про дату, місце та час проведення іспит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) оформити протокол засідання конкурсної комісії та повідомити кандидатів про результати конкурсу протягом трьох днів після його завершенн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 Контроль за виконанням цього розпорядження покласти на керівника апарату Роменської районної державної адміністрації Ломка М.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а Роменської районної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ржавної адміністрації</w:t>
        <w:tab/>
        <w:tab/>
        <w:tab/>
        <w:tab/>
        <w:tab/>
        <w:tab/>
        <w:t>В.О.Білох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StrongEmphasis">
    <w:name w:val="Strong"/>
    <w:basedOn w:val="Style8"/>
    <w:qFormat/>
    <w:rPr>
      <w:b/>
      <w:bCs/>
    </w:rPr>
  </w:style>
  <w:style w:type="character" w:styleId="FontStyle">
    <w:name w:val="Font Style"/>
    <w:qFormat/>
    <w:rPr>
      <w:color w:val="000000"/>
      <w:sz w:val="20"/>
      <w:szCs w:val="20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940" w:hanging="0"/>
      <w:jc w:val="both"/>
    </w:pPr>
    <w:rPr>
      <w:sz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bCs/>
      <w:sz w:val="28"/>
      <w:szCs w:val="28"/>
      <w:lang w:val="en-US" w:eastAsia="en-US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Style10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14:21:00Z</dcterms:created>
  <dc:creator>Taxion</dc:creator>
  <dc:description/>
  <cp:keywords/>
  <dc:language>en-US</dc:language>
  <cp:lastModifiedBy>Larisa</cp:lastModifiedBy>
  <cp:lastPrinted>2015-10-22T10:35:00Z</cp:lastPrinted>
  <dcterms:modified xsi:type="dcterms:W3CDTF">2015-10-27T14:11:00Z</dcterms:modified>
  <cp:revision>5</cp:revision>
  <dc:subject/>
  <dc:title> </dc:title>
</cp:coreProperties>
</file>